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    งบกำไรขาดทุนเบ็ดเสร็จ งบการเปลี่ยนแปลงส่วนของผู้ถือหุ้น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  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จัดทำงบการเงินรวม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                         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ยกเว้นมีการร่วมการงานประเภทการดำเนินงานร่วมกันเพิ่มขึ้นในระหว่างงวด 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โดยสามารถสรุปได้ดังนี้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2"/>
        <w:gridCol w:w="1261"/>
        <w:gridCol w:w="1261"/>
        <w:gridCol w:w="1266"/>
      </w:tblGrid>
      <w:tr>
        <w:trPr>
          <w:tblHeader w:val="true"/>
          <w:cantSplit w:val="true"/>
        </w:trPr>
        <w:tc>
          <w:tcPr>
            <w:tcW w:w="9099" w:type="dxa"/>
            <w:gridSpan w:val="5"/>
            <w:tcBorders/>
          </w:tcPr>
          <w:p>
            <w:pPr>
              <w:pStyle w:val="Normal"/>
              <w:widowControl w:val="false"/>
              <w:ind w:left="-14" w:right="29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50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บริ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87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รับเหมาโครง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ร่วมค้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บริ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ายได้รับเหมาโครง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รับเหมาโครง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firstLine="16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บริการ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left="-14" w:right="29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 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87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เช่า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รับเหมาโครง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ร่วมค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ายได้รับเหมาโครง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รับเหมาโครง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5" w:firstLine="16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</w:tbl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47"/>
        <w:gridCol w:w="1148"/>
        <w:gridCol w:w="1147"/>
        <w:gridCol w:w="1149"/>
      </w:tblGrid>
      <w:tr>
        <w:trPr>
          <w:cantSplit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105" w:right="-10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105" w:right="-104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ย่อย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9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061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0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,7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7,6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5,734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65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3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9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3,6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9,0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5,4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5,254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ี้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,35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,35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,140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7,494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การค้าและลูกหนี้อื่น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,3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7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26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,76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ind w:left="-11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9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10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2,3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445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24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43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3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0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6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,875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31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ร่วม </w:t>
            </w:r>
            <w:r>
              <w:rPr>
                <w:rFonts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งินรับล่วงหน้าจากลูกค้า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4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3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74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453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เงินกู้ยืมระยะสั้นแก่กิจการที่เกี่ยวข้องกั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135"/>
        <w:gridCol w:w="1133"/>
        <w:gridCol w:w="1135"/>
        <w:gridCol w:w="1133"/>
        <w:gridCol w:w="1134"/>
      </w:tblGrid>
      <w:tr>
        <w:trPr>
          <w:cantSplit w:val="true"/>
        </w:trPr>
        <w:tc>
          <w:tcPr>
            <w:tcW w:w="93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left="-87" w:right="-159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ัตราแลกเปลี่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1"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ยังไม่                      เกิดขึ้นจริ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ascii="Angsana New" w:hAnsi="Angsana New"/>
                <w:sz w:val="25"/>
                <w:szCs w:val="25"/>
              </w:rPr>
              <w:t>256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ย่อย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ไลท์ติ้ง จำกัด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5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000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,500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Mindmap Commtech Inc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7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5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177</w:t>
            </w:r>
          </w:p>
        </w:tc>
      </w:tr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แอโร ฟอร์ท จำกัด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Cs w:val="25"/>
              </w:rPr>
              <w:t>29,0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9,000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2" w:hanging="180"/>
              <w:jc w:val="lef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4,2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000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5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3,677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27" w:right="-205" w:hanging="455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ัก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              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716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,68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0,44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7,5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0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0,314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3,233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 xml:space="preserve">เงินกู้ยืมระยะสั้นจากกิจการที่เกี่ยวข้องกัน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37"/>
        <w:gridCol w:w="1239"/>
        <w:gridCol w:w="1236"/>
        <w:gridCol w:w="1240"/>
      </w:tblGrid>
      <w:tr>
        <w:trPr>
          <w:cantSplit w:val="true"/>
        </w:trPr>
        <w:tc>
          <w:tcPr>
            <w:tcW w:w="93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1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จีเนียส ทราฟฟิค ซีสเต็ม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รวมเงินกู้ยืมระยะสั้นจาก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1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440"/>
        <w:gridCol w:w="1440"/>
        <w:gridCol w:w="1441"/>
        <w:gridCol w:w="1441"/>
      </w:tblGrid>
      <w:tr>
        <w:trPr>
          <w:cantSplit w:val="true"/>
        </w:trPr>
        <w:tc>
          <w:tcPr>
            <w:tcW w:w="91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8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399</w:t>
            </w:r>
          </w:p>
        </w:tc>
      </w:tr>
      <w:tr>
        <w:trPr>
          <w:trHeight w:val="6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7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1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2"/>
        <w:gridCol w:w="1442"/>
        <w:gridCol w:w="1440"/>
        <w:gridCol w:w="1443"/>
      </w:tblGrid>
      <w:tr>
        <w:trPr>
          <w:cantSplit w:val="true"/>
        </w:trPr>
        <w:tc>
          <w:tcPr>
            <w:tcW w:w="9186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8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50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375</w:t>
            </w:r>
          </w:p>
        </w:tc>
      </w:tr>
      <w:tr>
        <w:trPr>
          <w:trHeight w:val="414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9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27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2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60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1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7"/>
        <w:gridCol w:w="1282"/>
        <w:gridCol w:w="1283"/>
        <w:gridCol w:w="1283"/>
        <w:gridCol w:w="1284"/>
      </w:tblGrid>
      <w:tr>
        <w:trPr/>
        <w:tc>
          <w:tcPr>
            <w:tcW w:w="91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9" w:right="-15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9" w:right="-15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1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2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3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06,93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0,7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3,3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504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ในเครื่องให้บริการอัตโนมัต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,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9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,3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,1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7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สำหรับเงินรับล่วงหน้าจากลูก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17"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05,7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,1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3,5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,70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ย่อย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                       เงินรับล่วงหน้าจากลูกค้า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27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3"/>
        <w:gridCol w:w="1288"/>
        <w:gridCol w:w="1285"/>
      </w:tblGrid>
      <w:tr>
        <w:trPr>
          <w:tblHeader w:val="true"/>
        </w:trPr>
        <w:tc>
          <w:tcPr>
            <w:tcW w:w="927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26" w:right="-15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26" w:right="-157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88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2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407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0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,17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70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1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23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61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,62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,62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,22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1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3,42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4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1,84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6,46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4,88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1,8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3,353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3,353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2,485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72,972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,48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3,11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,39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90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5,53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3,37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,09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9,24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0,90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3,99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6,40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1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81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37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14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33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1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58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54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88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22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50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33,13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39,741`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7,45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0,18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93,708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01,42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495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2,869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39,42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38,31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7,96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7,3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77,91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91,42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0,35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6,21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60" w:right="1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4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73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70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5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4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6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06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17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75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65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4,655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4,522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84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2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86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5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,53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,2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2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6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42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8,557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220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,220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0,11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3,68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ัวแทนบริการ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5,76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2,41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1,57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1,74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97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97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39,628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40,545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94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94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ทดรอง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94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19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2,56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3,43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5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3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86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4,68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4,68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8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left="54" w:right="2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68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ายได้ค้างรับ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7,87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8,75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5,69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6,05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27,53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18,67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96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57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05,44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710,10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6,32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before="0" w:after="0"/>
              <w:ind w:right="-6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5,787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245"/>
        <w:gridCol w:w="1244"/>
        <w:gridCol w:w="1246"/>
        <w:gridCol w:w="1245"/>
        <w:gridCol w:w="1245"/>
        <w:gridCol w:w="1246"/>
      </w:tblGrid>
      <w:tr>
        <w:trPr/>
        <w:tc>
          <w:tcPr>
            <w:tcW w:w="93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134,04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2,5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61,53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9,383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72,5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753,184 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5,33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5,9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3,37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,59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1,9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64,326 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1,1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31,0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10,39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97,66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80,78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33,415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สดุสิ้นเปลือ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4,10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7,3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,17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,79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9,9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4,607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,44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3,0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9,4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3,040 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05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4,28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3,86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4,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53,867 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548,38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83,87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99,47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61,43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948,90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922,43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245"/>
        <w:gridCol w:w="1245"/>
        <w:gridCol w:w="1246"/>
        <w:gridCol w:w="1245"/>
        <w:gridCol w:w="1245"/>
        <w:gridCol w:w="1244"/>
      </w:tblGrid>
      <w:tr>
        <w:trPr/>
        <w:tc>
          <w:tcPr>
            <w:tcW w:w="93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0" w:right="-52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3,9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6,8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8,32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8,647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,6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,209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4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0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8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9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458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07,23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4,1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24,75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8,04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2,4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86,089</w:t>
            </w:r>
          </w:p>
        </w:tc>
      </w:tr>
      <w:tr>
        <w:trPr>
          <w:trHeight w:val="59" w:hRule="atLeast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05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0,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10,65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6,668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78,2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3,7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7,66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1,28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0,60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2,424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รายการการปรับลดราคาทุนให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มูลค่าสุทธิที่จะได้รับจำนวน </w:t>
      </w:r>
      <w:r>
        <w:rPr>
          <w:rFonts w:ascii="Angsana New" w:hAnsi="Angsana New"/>
          <w:spacing w:val="-4"/>
          <w:sz w:val="32"/>
          <w:szCs w:val="32"/>
        </w:rPr>
        <w:t xml:space="preserve">3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7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4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7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1</w:t>
        <w:tab/>
      </w: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บ่งตามระยะเวลาการครบกำหนดชำระตามสัญญา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41"/>
        <w:gridCol w:w="1140"/>
        <w:gridCol w:w="1140"/>
        <w:gridCol w:w="1139"/>
        <w:gridCol w:w="1140"/>
        <w:gridCol w:w="1140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                    ภายในหนึ่งปี</w:t>
            </w:r>
            <w:r>
              <w:rPr>
                <w:rFonts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             เกินกว่า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2568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2568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-110" w:right="-109" w:hanging="0"/>
              <w:jc w:val="center"/>
              <w:rPr>
                <w:rFonts w:ascii="Angsana New" w:hAnsi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เงินให้กู้ยื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59,7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13,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902,05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61,5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461,8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174,763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8,8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4,5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8,8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4,574</w:t>
            </w:r>
          </w:p>
        </w:tc>
      </w:tr>
      <w:tr>
        <w:trPr>
          <w:trHeight w:val="74" w:hRule="atLeast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435" w:right="-18" w:hanging="454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35,72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1,78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31,449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29,67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67,17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(51,456)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42,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605,9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870,60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531,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413,5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/>
                <w:caps/>
                <w:sz w:val="26"/>
                <w:szCs w:val="26"/>
              </w:rPr>
            </w:pPr>
            <w:r>
              <w:rPr>
                <w:rFonts w:eastAsia="MS Mincho" w:ascii="Angsana New" w:hAnsi="Angsana New"/>
                <w:caps/>
                <w:sz w:val="26"/>
                <w:szCs w:val="26"/>
              </w:rPr>
              <w:t>1,137,881</w:t>
            </w:r>
          </w:p>
        </w:tc>
      </w:tr>
    </w:tbl>
    <w:p>
      <w:pPr>
        <w:pStyle w:val="Normal"/>
        <w:spacing w:before="200" w:after="120"/>
        <w:ind w:left="547" w:hanging="0"/>
        <w:jc w:val="left"/>
        <w:rPr>
          <w:rFonts w:ascii="Angsana New" w:hAnsi="Angsana New"/>
          <w:spacing w:val="-4"/>
          <w:sz w:val="36"/>
          <w:szCs w:val="36"/>
        </w:rPr>
      </w:pPr>
      <w:r>
        <w:rPr>
          <w:rFonts w:ascii="Angsana New" w:hAnsi="Angsana New"/>
          <w:i/>
          <w:iCs/>
          <w:sz w:val="32"/>
          <w:szCs w:val="32"/>
          <w:vertAlign w:val="superscript"/>
        </w:rPr>
        <w:t>(1)</w:t>
      </w:r>
      <w:r>
        <w:rPr>
          <w:rFonts w:ascii="Angsana New" w:hAnsi="Angsana New"/>
          <w:sz w:val="28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  <w:vertAlign w:val="superscript"/>
        </w:rPr>
        <w:t>ลูกหนี้เงินให้กู้ยืมส่วนที่ถึงกำหนดชำระภายในหนึ่งปี รวมลูกหนี้ที่มีการด้อยค่าด้านเครดิ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2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แยกตามความเสี่ยงด้านเครดิตและค่าเผื่อผลขาดทุนด้านเครดิตที่คาดว่าจะเกิดขึ้น                         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-110" w:firstLine="110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หน่วย</w:t>
            </w:r>
            <w:r>
              <w:rPr>
                <w:rFonts w:eastAsia="Calibri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พันบาท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261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rHeight w:val="756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textAlignment w:val="auto"/>
              <w:rPr>
                <w:rFonts w:ascii="Angsana New" w:hAnsi="Angsana New" w:eastAsia="Calibri"/>
                <w:sz w:val="27"/>
                <w:szCs w:val="27"/>
                <w:u w:val="single"/>
              </w:rPr>
            </w:pPr>
            <w:r>
              <w:rPr>
                <w:rFonts w:eastAsia="Calibri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19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ลูกหนี้เงินให้กู้ยืม                                   และดอกเบี้ยค้างรับ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1"/>
              <w:jc w:val="center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>ค่าเผื่อผลขาดทุนด้านเครดิต                      ที่คาดว่าจะเกิดขึ้น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25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textAlignment w:val="auto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6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pacing w:val="-6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27"/>
                <w:szCs w:val="27"/>
              </w:rPr>
              <w:t>2567</w:t>
            </w:r>
          </w:p>
        </w:tc>
      </w:tr>
      <w:tr>
        <w:trPr>
          <w:trHeight w:val="198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Cs w:val="27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ind w:left="-180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eastAsia="Calibri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675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ไม่มีการเพิ่มขึ้นอย่างมีนัยสำคัญ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400,8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123,3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0,1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6,302</w:t>
            </w:r>
          </w:p>
        </w:tc>
      </w:tr>
      <w:tr>
        <w:trPr>
          <w:trHeight w:val="63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0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มีการเพิ่มขึ้นอย่างมีนัยสำคัญ                   ของความเสี่ยงด้านเครดิต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Under - 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29,3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6,5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6,9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778</w:t>
            </w:r>
          </w:p>
        </w:tc>
      </w:tr>
      <w:tr>
        <w:trPr>
          <w:trHeight w:val="63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53" w:right="-18" w:hanging="272"/>
              <w:rPr>
                <w:rFonts w:ascii="Angsana New" w:hAnsi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/>
                <w:spacing w:val="-2"/>
                <w:sz w:val="27"/>
                <w:sz w:val="27"/>
                <w:szCs w:val="27"/>
              </w:rPr>
              <w:t xml:space="preserve">ลูกหนี้เงินให้กู้ยืมที่มีการด้อยค่าด้านเครดิต                                 </w:t>
            </w:r>
            <w:r>
              <w:rPr>
                <w:rFonts w:ascii="Angsana New" w:hAnsi="Angsana New"/>
                <w:spacing w:val="-2"/>
                <w:sz w:val="27"/>
                <w:szCs w:val="27"/>
              </w:rPr>
              <w:t>(Non - performing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50,4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9,4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9,9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43,376</w:t>
            </w:r>
          </w:p>
        </w:tc>
      </w:tr>
      <w:tr>
        <w:trPr>
          <w:trHeight w:val="375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-17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ascii="Angsana New" w:hAnsi="Angsana New" w:eastAsia="Calibri"/>
                <w:sz w:val="27"/>
                <w:sz w:val="27"/>
                <w:szCs w:val="27"/>
              </w:rPr>
              <w:t xml:space="preserve">รวม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480,6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1,189,3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67,1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55" w:hanging="0"/>
              <w:textAlignment w:val="auto"/>
              <w:rPr>
                <w:rFonts w:ascii="Angsana New" w:hAnsi="Angsana New" w:eastAsia="Calibri"/>
                <w:sz w:val="27"/>
                <w:szCs w:val="27"/>
              </w:rPr>
            </w:pPr>
            <w:r>
              <w:rPr>
                <w:rFonts w:eastAsia="Calibri" w:ascii="Angsana New" w:hAnsi="Angsana New"/>
                <w:sz w:val="27"/>
                <w:szCs w:val="27"/>
              </w:rPr>
              <w:t>51,4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6.3</w:t>
        <w:tab/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ค่าเผื่อผลขาดทุนด้านเครดิตที่คาดว่าจะเกิดขึ้นของลูกหนี้เงินให้กู้ยืมและดอกเบี้ยค้างรับ เป็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89"/>
        <w:gridCol w:w="1598"/>
        <w:gridCol w:w="1598"/>
        <w:gridCol w:w="1596"/>
        <w:gridCol w:w="1599"/>
      </w:tblGrid>
      <w:tr>
        <w:trPr>
          <w:tblHeader w:val="true"/>
          <w:trHeight w:val="70" w:hRule="atLeast"/>
        </w:trPr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</w:tr>
      <w:tr>
        <w:trPr>
          <w:tblHeader w:val="true"/>
        </w:trPr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     ด้านเครดิตที่คาดว่าจะเกิดขึ้นใน     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ข้างหน้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1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ผลขาดทุน                 ด้านเครดิตที่คาดว่าจะเกิดขึ้น             ตลอดอายุสัญญา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ลุ่มที่ </w:t>
            </w:r>
            <w:r>
              <w:rPr>
                <w:rFonts w:ascii="Angsana New" w:hAnsi="Angsana New"/>
                <w:sz w:val="26"/>
                <w:szCs w:val="26"/>
              </w:rPr>
              <w:t>3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 xml:space="preserve">ยอดต้นงวด </w:t>
            </w:r>
            <w:r>
              <w:rPr>
                <w:rFonts w:eastAsia="Calibri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Calibri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,3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77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3,37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1,456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47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2,703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บวก </w:t>
            </w:r>
            <w:r>
              <w:rPr>
                <w:rFonts w:eastAsia="Calibri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การเปลี่ยนแปลงที่เกิดจากการวัดมูลค่าค่าเผื่อผลขาดทุนใหม่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83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3,14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1,04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6,027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บว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สินทรัพย์ทางการเงินที่ได้ม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51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2,10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,75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5,367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ListParagraph"/>
              <w:widowControl w:val="false"/>
              <w:spacing w:before="0" w:after="0"/>
              <w:ind w:left="166" w:hanging="166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>หัก</w:t>
            </w:r>
            <w:r>
              <w:rPr>
                <w:rFonts w:eastAsia="Calibri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eastAsia="Calibri"/>
                <w:sz w:val="26"/>
                <w:sz w:val="26"/>
                <w:szCs w:val="26"/>
              </w:rPr>
              <w:t xml:space="preserve">สินทรัพย์ทางการเงินที่ถูกตัดรายการ </w:t>
            </w:r>
            <w:r>
              <w:rPr>
                <w:rFonts w:eastAsia="Calibri" w:ascii="Angsana New" w:hAnsi="Angsana New"/>
                <w:sz w:val="26"/>
                <w:szCs w:val="26"/>
              </w:rPr>
              <w:t>(Derecognition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272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3,472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(5,679)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alibri"/>
                <w:b/>
                <w:b/>
                <w:bCs/>
                <w:sz w:val="26"/>
                <w:sz w:val="26"/>
                <w:szCs w:val="26"/>
              </w:rPr>
              <w:t>ยอดปลายงวด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10,1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,98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49,99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ListParagraph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eastAsia="Calibri"/>
                <w:sz w:val="26"/>
                <w:szCs w:val="26"/>
              </w:rPr>
            </w:pPr>
            <w:r>
              <w:rPr>
                <w:rFonts w:eastAsia="Calibri" w:ascii="Angsana New" w:hAnsi="Angsana New"/>
                <w:sz w:val="26"/>
                <w:szCs w:val="26"/>
              </w:rPr>
              <w:t>67,17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ฟอร์ท สมาร์ท เซอร์วิส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                               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จดทะเบียนของบริษัทย่อยจากจำนวนเงิน </w:t>
      </w:r>
      <w:r>
        <w:rPr>
          <w:rFonts w:ascii="Angsana New" w:hAnsi="Angsana New"/>
          <w:sz w:val="32"/>
          <w:szCs w:val="32"/>
        </w:rPr>
        <w:t xml:space="preserve">376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753.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40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8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/>
          <w:sz w:val="32"/>
          <w:szCs w:val="32"/>
        </w:rPr>
        <w:t xml:space="preserve">46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วัตถุประสงค์เพื่อรองรับ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ให้แก่ผู้ถือหุ้นเดิมของบริษัทย่อยตามสัดส่วนการถือหุ้น </w:t>
      </w:r>
      <w:r>
        <w:rPr>
          <w:rFonts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                                   จดทะเบียนเพิ่มทุนกับกรมพัฒนาธุรกิจการค้า กระทรวงพาณิชย์ 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 จีเนียส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หุ้นส่วนผู้ร่วมค้าของกิจการร่วมค้า จีเนียส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ลดทุนจดทะเบียนและทุนชำระแล้ว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กิจการร่วมค้ามีสภาพคล่องทางการเงินเพียงพอ</w:t>
      </w:r>
      <w:r>
        <w:br w:type="page"/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ฟอร์ท คอนซัลติ้ง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คอนซัลต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ลิกบริษัทย่อย โดยบริษัทย่อยได้จดทะเบียนเลิกบริษัทกับกรมพัฒนาธุรกิจการค้า 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บริษัทย่อยอยู่ระหว่างการชำระ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  <w:r>
        <w:rPr>
          <w:rFonts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ฟอร์ท แทร็คกิ้ง ซีสเต็ม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ฟอร์ท แทร็คกิ้ง ซีสเต็ม จำกัด เป็นจำนว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7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กิจการร่วมค้า พีอาร์เอส </w:t>
      </w:r>
      <w:r>
        <w:rPr>
          <w:rFonts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single"/>
        </w:rPr>
        <w:t>จีอีทีเอส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จีเนียส ทราฟฟิค ซีสเต็ม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จัดตั้งกิจการร่วมค้าระหว่างบริษัทย่อยและ บริษัท โปรเกรส เรล ซิกเนลลิ่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จดทะเบียนจัดตั้งในประเทศอิตาลี โดยมีชื่อเรียกว่า กิจการร่วมค้า พีอาร์เอส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จีอีทีเอส สำหรับดำเนินงานการจ้างงานติดตั้งกับการรถไฟแห่งประเทศไทย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ร่วมค้าของกิจการร่วมค้าฯประกอบด้วย</w:t>
      </w:r>
    </w:p>
    <w:tbl>
      <w:tblPr>
        <w:tblStyle w:val="TableGrid"/>
        <w:tblW w:w="80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9"/>
        <w:gridCol w:w="2628"/>
      </w:tblGrid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ดส่วนการลงทุน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ริษัท จีเนียส ทราฟฟิค ซีสเต็ม จำกัด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40</w:t>
            </w:r>
          </w:p>
        </w:tc>
      </w:tr>
      <w:tr>
        <w:trPr/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spacing w:before="0" w:after="0"/>
              <w:ind w:left="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บริษัท โปรเกรส เรล ซิกเนลลิ่ง จำกัด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มหาช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TextBodyIndent"/>
              <w:widowControl/>
              <w:tabs>
                <w:tab w:val="clear" w:pos="720"/>
                <w:tab w:val="left" w:pos="450" w:leader="none"/>
              </w:tabs>
              <w:spacing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935"/>
        <w:gridCol w:w="1936"/>
      </w:tblGrid>
      <w:tr>
        <w:trPr>
          <w:tblHeader w:val="true"/>
          <w:trHeight w:val="412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0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30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840,13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0,048</w:t>
            </w:r>
          </w:p>
        </w:tc>
      </w:tr>
      <w:tr>
        <w:trPr>
          <w:trHeight w:val="42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3,95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69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63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3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5,774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,183)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ออก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4)</w:t>
            </w:r>
          </w:p>
        </w:tc>
      </w:tr>
      <w:tr>
        <w:trPr>
          <w:trHeight w:val="270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309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697,36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4,540</w:t>
            </w:r>
          </w:p>
        </w:tc>
      </w:tr>
    </w:tbl>
    <w:p>
      <w:pPr>
        <w:pStyle w:val="Normal"/>
        <w:spacing w:before="240" w:after="120"/>
        <w:ind w:left="540" w:hanging="547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ยอดคงเหลือของอุปกรณ์ซึ่งมี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22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ได้นำไปทำสัญญาขายและเช่าทรัพย์สินกลับคืน โดยมีกำหนดชำระคืนเป็นรายเดือน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อุปกรณ์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385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4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06" w:right="-106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06" w:right="-106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53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24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4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,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03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62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,875</w:t>
            </w:r>
          </w:p>
        </w:tc>
      </w:tr>
      <w:tr>
        <w:trPr>
          <w:trHeight w:val="2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8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4,4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868</w:t>
            </w:r>
          </w:p>
        </w:tc>
      </w:tr>
      <w:tr>
        <w:trPr>
          <w:trHeight w:val="245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9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0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9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7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5,89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9,5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6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75,3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22,3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,1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5,4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89,7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37,4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8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9,3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โอนกลับเจ้าหนี้อื่นเป็นรายได้อื่นในส่วนของกำไรหรือขาดทุน</w:t>
      </w:r>
      <w:bookmarkStart w:id="0" w:name="_Hlk78895452"/>
      <w:r>
        <w:rPr>
          <w:rFonts w:ascii="Angsana New" w:hAnsi="Angsana New"/>
          <w:sz w:val="32"/>
          <w:sz w:val="32"/>
          <w:szCs w:val="32"/>
        </w:rPr>
        <w:t xml:space="preserve"> ดังนี้</w:t>
      </w:r>
      <w:bookmarkEnd w:id="0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8" w:hanging="4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5" w:leader="none"/>
                <w:tab w:val="left" w:pos="25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4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ind w:left="164" w:right="-109" w:hanging="15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เติมเงิ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โทรศัพท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รือยอดโอนเงินที่ลูกค้า                          ไม่มาใช้บริการเงินเครดิตตั้งแต่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4" w:hanging="18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เติมเงินที่ไม่สามารถเติมเงินตามคำสั่งของลูกค้าโดยลูกค้าไม่เรียกร้องเงินคืนนาน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widowControl w:val="false"/>
              <w:ind w:left="160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ind w:right="1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04,382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5,032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6,400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0,906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5,816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69,876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9,216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12,872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1,632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7,00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7,5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9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24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2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250)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3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1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5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และ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83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6"/>
        <w:gridCol w:w="1151"/>
        <w:gridCol w:w="16"/>
        <w:gridCol w:w="1151"/>
        <w:gridCol w:w="18"/>
        <w:gridCol w:w="1154"/>
        <w:gridCol w:w="15"/>
        <w:gridCol w:w="1157"/>
        <w:gridCol w:w="12"/>
        <w:gridCol w:w="1160"/>
        <w:gridCol w:w="9"/>
        <w:gridCol w:w="1163"/>
        <w:gridCol w:w="8"/>
        <w:gridCol w:w="1169"/>
        <w:gridCol w:w="1172"/>
        <w:gridCol w:w="1172"/>
        <w:gridCol w:w="1170"/>
      </w:tblGrid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7" w:type="dxa"/>
            <w:gridSpan w:val="1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7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3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อีเอ็มเอส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3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ุรกิจเอ็นเตอร์ไพรซ์ โซลูชั่นส์ </w:t>
            </w:r>
            <w:r>
              <w:rPr>
                <w:rFonts w:ascii="Angsana New" w:hAnsi="Angsana New"/>
                <w:spacing w:val="-6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สมาร์ทเซอร์วิส </w:t>
            </w:r>
            <w:r>
              <w:rPr>
                <w:rFonts w:ascii="Angsana New" w:hAnsi="Angsan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317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จากภายนอก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5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4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8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2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23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3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504</w:t>
            </w:r>
          </w:p>
        </w:tc>
      </w:tr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ระหว่างส่วนงา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50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3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81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8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0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7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10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7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29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4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81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8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6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504</w:t>
            </w:r>
          </w:p>
        </w:tc>
      </w:tr>
      <w:tr>
        <w:trPr>
          <w:trHeight w:val="359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องส่วนงา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19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9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3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24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26</w:t>
            </w:r>
          </w:p>
        </w:tc>
      </w:tr>
      <w:tr>
        <w:trPr>
          <w:trHeight w:val="317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: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อื่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3</w:t>
            </w:r>
          </w:p>
        </w:tc>
      </w:tr>
      <w:tr>
        <w:trPr>
          <w:trHeight w:val="317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5)</w:t>
            </w:r>
          </w:p>
        </w:tc>
      </w:tr>
      <w:tr>
        <w:trPr>
          <w:trHeight w:val="331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บริหาร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94)</w:t>
            </w:r>
          </w:p>
        </w:tc>
      </w:tr>
      <w:tr>
        <w:trPr>
          <w:trHeight w:val="346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ทางการเงิน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0)</w:t>
            </w:r>
          </w:p>
        </w:tc>
      </w:tr>
      <w:tr>
        <w:trPr>
          <w:trHeight w:val="192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13</w:t>
            </w:r>
          </w:p>
        </w:tc>
      </w:tr>
      <w:tr>
        <w:trPr>
          <w:trHeight w:val="317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ภาษีเงินได้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7)</w:t>
            </w:r>
          </w:p>
        </w:tc>
      </w:tr>
      <w:tr>
        <w:trPr>
          <w:trHeight w:val="317" w:hRule="atLeast"/>
        </w:trPr>
        <w:tc>
          <w:tcPr>
            <w:tcW w:w="5454" w:type="dxa"/>
            <w:gridSpan w:val="4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1)</w:t>
            </w:r>
          </w:p>
        </w:tc>
      </w:tr>
      <w:tr>
        <w:trPr>
          <w:trHeight w:val="317" w:hRule="atLeast"/>
        </w:trPr>
        <w:tc>
          <w:tcPr>
            <w:tcW w:w="4287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สำหรับงวดส่วนที่เป็นของผู้ถือหุ้นของบริษัทฯ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</w:tabs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0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4"/>
          <w:szCs w:val="4"/>
        </w:rPr>
      </w:pPr>
      <w:r>
        <w:rPr>
          <w:rFonts w:ascii="Angsana New" w:hAnsi="Angsana New"/>
          <w:sz w:val="4"/>
          <w:szCs w:val="4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4"/>
          <w:szCs w:val="4"/>
        </w:rPr>
      </w:pPr>
      <w:r>
        <w:rPr>
          <w:rFonts w:ascii="Angsana New" w:hAnsi="Angsana New"/>
          <w:sz w:val="4"/>
          <w:szCs w:val="4"/>
        </w:rPr>
      </w:r>
      <w:r>
        <w:br w:type="page"/>
      </w:r>
    </w:p>
    <w:tbl>
      <w:tblPr>
        <w:tblW w:w="1492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175"/>
        <w:gridCol w:w="1171"/>
        <w:gridCol w:w="1170"/>
        <w:gridCol w:w="1169"/>
        <w:gridCol w:w="1172"/>
        <w:gridCol w:w="1169"/>
        <w:gridCol w:w="1170"/>
        <w:gridCol w:w="1171"/>
        <w:gridCol w:w="1170"/>
        <w:gridCol w:w="1169"/>
      </w:tblGrid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6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อีเอ็มเอส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ุรกิจเอ็นเตอร์ไพรซ์ โซลูชั่นส์ </w:t>
            </w:r>
            <w:r>
              <w:rPr>
                <w:rFonts w:ascii="Angsana New" w:hAnsi="Angsana New"/>
                <w:spacing w:val="-6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สมาร์ทเซอร์วิส </w:t>
            </w:r>
            <w:r>
              <w:rPr>
                <w:rFonts w:ascii="Angsana New" w:hAnsi="Angsan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8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จากภายนอก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2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60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2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05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8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,8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,531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ระหว่างส่วน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1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4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6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26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0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8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1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,8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,531</w:t>
            </w:r>
          </w:p>
        </w:tc>
      </w:tr>
      <w:tr>
        <w:trPr>
          <w:trHeight w:val="394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ของส่วน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3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13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08</w:t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: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2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34</w:t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9)</w:t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บริห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83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97)</w:t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41" w:right="-203" w:hanging="0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ทางการเง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8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01)</w:t>
            </w:r>
          </w:p>
        </w:tc>
      </w:tr>
      <w:tr>
        <w:trPr>
          <w:trHeight w:val="85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2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89</w:t>
            </w:r>
          </w:p>
        </w:tc>
      </w:tr>
      <w:tr>
        <w:trPr>
          <w:trHeight w:val="352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ภาษีเงินได้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09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84)</w:t>
            </w:r>
          </w:p>
        </w:tc>
      </w:tr>
      <w:tr>
        <w:trPr>
          <w:trHeight w:val="352" w:hRule="atLeast"/>
        </w:trPr>
        <w:tc>
          <w:tcPr>
            <w:tcW w:w="556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37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16)</w:t>
            </w:r>
          </w:p>
        </w:tc>
      </w:tr>
      <w:tr>
        <w:trPr>
          <w:trHeight w:val="352" w:hRule="atLeast"/>
        </w:trPr>
        <w:tc>
          <w:tcPr>
            <w:tcW w:w="43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</w:tabs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สำหรับงวดส่วนที่เป็นของผู้ถือหุ้นของบริษัทฯ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</w:tabs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9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60" w:hanging="274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อีเอ็มเอส </w:t>
      </w:r>
      <w:r>
        <w:rPr>
          <w:rFonts w:ascii="Angsana New" w:hAnsi="Angsana New"/>
        </w:rPr>
        <w:t xml:space="preserve">(Electronics manufacturing service business) </w:t>
      </w:r>
      <w:r>
        <w:rPr>
          <w:rFonts w:ascii="Angsana New" w:hAnsi="Angsana New"/>
        </w:rPr>
        <w:t>เป็นส่วนงานที่ทำการจัดหา ผลิตและจำหน่ายผลิตภัณฑ์และชิ้นส่วนอิเล็กทรอนิกส์ ทั้งงานสั่งผลิตและอุปกรณ์ทั่วไป</w:t>
      </w:r>
    </w:p>
    <w:p>
      <w:pPr>
        <w:pStyle w:val="Normal"/>
        <w:numPr>
          <w:ilvl w:val="0"/>
          <w:numId w:val="1"/>
        </w:numPr>
        <w:ind w:left="360" w:hanging="27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เอ็นเตอร์ไพรซ์ โซลูชั่นส์ </w:t>
      </w:r>
      <w:r>
        <w:rPr>
          <w:rFonts w:ascii="Angsana New" w:hAnsi="Angsana New"/>
        </w:rPr>
        <w:t xml:space="preserve">(Enterprise solutions business) </w:t>
      </w:r>
      <w:r>
        <w:rPr>
          <w:rFonts w:ascii="Angsana New" w:hAnsi="Angsana New"/>
        </w:rPr>
        <w:t xml:space="preserve">เป็นส่วนงานที่รับงานโครงการ จัดหา จัดจ้างและวางระบบต่างๆ จากภาครัฐและภาคเอกชน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overflowPunct w:val="false"/>
        <w:ind w:left="360" w:hanging="274"/>
        <w:jc w:val="left"/>
        <w:textAlignment w:val="auto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สมาร์ทเซอร์วิส </w:t>
      </w:r>
      <w:r>
        <w:rPr>
          <w:rFonts w:ascii="Angsana New" w:hAnsi="Angsana New"/>
        </w:rPr>
        <w:t xml:space="preserve">(Smart service business) </w:t>
      </w:r>
      <w:r>
        <w:rPr>
          <w:rFonts w:ascii="Angsana New" w:hAnsi="Angsana New"/>
        </w:rPr>
        <w:t>เป็นส่วนงานที่ให้บริการธุรกรรมการเงินออนไลน์ จำหน่ายสินค้าและบริการผ่านตู้อัตโนมัติและการให้บริการสินเชื่อ</w:t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12"/>
        <w:gridCol w:w="3329"/>
        <w:gridCol w:w="1620"/>
        <w:gridCol w:w="1800"/>
      </w:tblGrid>
      <w:tr>
        <w:trPr/>
        <w:tc>
          <w:tcPr>
            <w:tcW w:w="2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right="-10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ind w:left="144" w:right="-182" w:hanging="14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                     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              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0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10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2</w:t>
            </w:r>
          </w:p>
        </w:tc>
      </w:tr>
      <w:tr>
        <w:trPr/>
        <w:tc>
          <w:tcPr>
            <w:tcW w:w="57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0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10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2</w:t>
            </w:r>
          </w:p>
        </w:tc>
      </w:tr>
    </w:tbl>
    <w:p>
      <w:pPr>
        <w:pStyle w:val="Normal"/>
        <w:overflowPunct w:val="false"/>
        <w:spacing w:before="24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720"/>
        <w:gridCol w:w="1110"/>
        <w:gridCol w:w="653"/>
        <w:gridCol w:w="1122"/>
        <w:gridCol w:w="624"/>
        <w:gridCol w:w="1135"/>
        <w:gridCol w:w="665"/>
        <w:gridCol w:w="1107"/>
      </w:tblGrid>
      <w:tr>
        <w:trPr>
          <w:tblHeader w:val="true"/>
          <w:trHeight w:val="198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60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5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117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7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8</w:t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7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7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rHeight w:val="6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ญญาเช่าระยะสั้นและสัญญาเช่าสินทรัพย์อ้างอิงที่มีมูลค่าต่ำและ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เช่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บริ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157" w:hanging="157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จ่ายฝ่ายทุ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425" w:hanging="185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อุปกรณ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ภาระผูกพ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ัญญาซื้อสินค้าและบริ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06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66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72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หรียญ    สหรัฐอเมริกา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เย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434" w:right="-110" w:hanging="18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ัญญาซื้อสินค้าและบริการ </w:t>
            </w:r>
            <w:r>
              <w:rPr>
                <w:rFonts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โครงการ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2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9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203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434" w:right="-110" w:hanging="18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203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ยูโร</w:t>
            </w:r>
          </w:p>
        </w:tc>
      </w:tr>
      <w:tr>
        <w:trPr>
          <w:trHeight w:val="6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left="434" w:right="-110" w:hanging="18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203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หยวน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ารค้ำประกั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เจ้าหนี้การค้า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15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งานโครงกา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66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10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4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117" w:hanging="0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39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8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ระบบสาธารณูปโภค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overflowPunct w:val="false"/>
              <w:ind w:firstLine="240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ังสือค้ำประกันอื่น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69" w:right="-112" w:hanging="69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ร่วม                                            ในวงเงิน </w:t>
      </w:r>
      <w:r>
        <w:rPr>
          <w:rFonts w:ascii="Angsana New" w:hAnsi="Angsana New"/>
          <w:spacing w:val="-4"/>
          <w:sz w:val="32"/>
          <w:szCs w:val="32"/>
        </w:rPr>
        <w:t xml:space="preserve">1,67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 xml:space="preserve">13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bookmarkStart w:id="1" w:name="_Hlk193650665"/>
      <w:r>
        <w:rPr>
          <w:rFonts w:ascii="Angsana New" w:hAnsi="Angsana New"/>
          <w:sz w:val="32"/>
          <w:szCs w:val="32"/>
        </w:rPr>
        <w:t xml:space="preserve">1,693 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จากการสั่งซื้อสินค้าจากกิจการที่เกี่ยวข้องกันเป็นจำนวน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ช่วงงานโครงการแห่งหนึ่งเป็นโจทก์ยื่นฟ้องบริษัทฯเป็นจำเลย                        ต่อศาลแพ่ง ในฐานความผิดสัญญา ละเมิด เรียกค่าเสียหายและให้ชำระหนี้ สำหรับการจ้างช่วงตามสัญญาจ้างเหมางานตรวจซ่อมและบำรุงรักษาโครงข่ายเคเบิลใยแก้วนำแสง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3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ศาลแพ่งได้นัดชี้สองสถานใ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วันเดียวกัน บริษัทฯได้ยื่นคำให้การแก้ฟ้องโจทก์และยื่นฟ้องแย้งเพื่อเรียกคืนค่าจ้างบริหารโครงการและขอคืนอุปกรณ์ที่ใช้ในโครงการจากโจทก์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สืบพยานระหว่างบริษัทฯและผู้รับเหมาช่วงงานโครงการ โดย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คำพิพากษาให้บริษัทฯชำระเงินจำนวน </w:t>
      </w:r>
      <w:r>
        <w:rPr>
          <w:rFonts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ของเงินต้นจำนวนดังกล่าวนับตั้งแต่วันที่                                  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ให้โจทก์ชำระเงินตามคำฟ้องแย้งให้แก่บริษัทฯจำนวน </w:t>
      </w:r>
      <w:r>
        <w:rPr>
          <w:rFonts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ของเงินต้นจำนวนดังกล่าวนับตั้งแต่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ฯมีความประสงค์ในการยื่นอุทธรณ์คัดค้านคำพิพากษาดังกล่าว เนื่องจากบริษัทฯยังไม่เห็นพ้องกับเหตุผลตามคำพิพากษา โดย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ยื่นคำแถลงขอขยายระยะเวลาการยื่นอุทธรณ์ ครั้ง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 โดยขอขยายระยะเวลาการยื่นอุทธรณ์ จากเดิมซึ่งครบกำหนดในวัน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อกไปอีก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นับตั้งแต่วันที่ครบกำหนดดังกล่าว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ผู้ให้บริการโทรคมนาคมแห่งหนึ่งเป็นโจทก์ยื่นฟ้องบริษัทฯเป็นจำเลยต่อศาลแพ่ง ในฐานความผิดสัญญา ละเมิด เรียกค่าเสียหาย สำหรับการเช่า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เสาโทรคมนาคมพร้อม                  สิ่งอำนวยความสะดวก โดยให้บริษัทฯรื้อถอนอุปกรณ์ที่ติดตั้งอยู่บนเสาโทรคมนาคมของบริษัทดังกล่าว และเรียกค่าเสียหายสำหรับการบอกเลิกสัญญา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35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                       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ศาลแพ่งได้นัดสืบพยานระหว่างบริษัทฯและบริษัทผู้ให้บริ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ทรคมนาคม โดย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ศาลแพ่งได้มีคำพิพากษาให้บริษัทฯชำระเงินจำนวน </w:t>
      </w:r>
      <w:r>
        <w:rPr>
          <w:rFonts w:ascii="Angsana New" w:hAnsi="Angsana New"/>
          <w:spacing w:val="-6"/>
          <w:sz w:val="32"/>
          <w:szCs w:val="32"/>
        </w:rPr>
        <w:t xml:space="preserve">9.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</w:t>
      </w:r>
      <w:r>
        <w:rPr>
          <w:rFonts w:ascii="Angsana New" w:hAnsi="Angsana New"/>
          <w:sz w:val="32"/>
          <w:sz w:val="32"/>
          <w:szCs w:val="32"/>
        </w:rPr>
        <w:t xml:space="preserve">ท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ร้อมดอกเบี้ยในอัตราร้อยละ </w:t>
      </w:r>
      <w:r>
        <w:rPr>
          <w:rFonts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ของเงินต้นจำนวนดังกล่าวนับตั้งแต่วันที่ </w:t>
      </w:r>
      <w:r>
        <w:rPr>
          <w:rFonts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ความประสงค์ในการยื่นอุทธรณ์คัดค้านคำพิพากษาดังกล่าว เนื่องจากคดียังมีประเด็นปัญหาข้อกฎหมายและข้อเท็จจริงอยู่หลายประเด็นที่บริษัทฯยังไม่เห็นพ้องกับคำพิพากษาของศาลแพ่ง และเมื่อวันที่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ขอขยายระยะเวลายื่นอุทธรณ์ต่อศาลแพ่ง ดังนั้น ฝ่ายบริหารของบริษัทฯจึงยังไม่ได้บันทึกประมาณการความเสียหายดังกล่าว บริษัทฯเชื่อว่าจะไม่มีผลเสียหายอย่างเป็นสาระสำคัญสำหรับคดีความดังกล่าว  โดย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ยื่นคำแถลงขอขยายระยะเวลาการยื่นอุทธรณ์ ครั้ง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 โดยขอขยายระยะเวลาการยื่นอุทธรณ์ จากเดิมซึ่งครบกำหนดใน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อกไปอีก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 นับตั้งแต่วันที่ครบกำหนดดังกล่าว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86849030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จ่ายเงินปันผลระหว่างกา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9"/>
        <w:gridCol w:w="1890"/>
        <w:gridCol w:w="1441"/>
        <w:gridCol w:w="1350"/>
        <w:gridCol w:w="1214"/>
        <w:gridCol w:w="1215"/>
      </w:tblGrid>
      <w:tr>
        <w:trPr>
          <w:trHeight w:val="873" w:hRule="atLeast"/>
        </w:trPr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นุมัติโดย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อนุมั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เงินปันผล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จ่าย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จ่าย                    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จ่าย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58" w:right="-112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8" w:right="-112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ะชุมคณะกรรมการของบริษัทย่อ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right="-11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646" w:leader="none"/>
              </w:tabs>
              <w:ind w:right="-112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bookmarkEnd w:id="2"/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3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554303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301342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5797575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vertAlign w:val="superscript"/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42fa8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996f02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BodyTextChar" w:customStyle="1">
    <w:name w:val="Body Text Char"/>
    <w:basedOn w:val="DefaultParagraphFont"/>
    <w:uiPriority w:val="99"/>
    <w:qFormat/>
    <w:rsid w:val="009c2c1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377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377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a0b2d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e42c6a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996f02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character" w:styleId="ListParagraphChar" w:customStyle="1">
    <w:name w:val="List Paragraph Char"/>
    <w:link w:val="ListParagraph"/>
    <w:uiPriority w:val="34"/>
    <w:qFormat/>
    <w:locked/>
    <w:rsid w:val="00ea608b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9c2c1d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uiPriority w:val="99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377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a0b2d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796c2c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Revision">
    <w:name w:val="Revision"/>
    <w:uiPriority w:val="99"/>
    <w:semiHidden/>
    <w:qFormat/>
    <w:rsid w:val="00dd000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3e791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1377b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2">
    <w:name w:val="Plain Table 2"/>
    <w:basedOn w:val="TableNormal"/>
    <w:uiPriority w:val="42"/>
    <w:rsid w:val="006d117b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2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1Horz">
      <w:tblPr/>
      <w:tcPr>
        <w:tcBorders>
          <w:top w:val="single" w:color="7F7F7F" w:themeColor="text1" w:sz="4" w:space="0"/>
          <w:bottom w:val="single" w:color="7F7F7F" w:themeColor="text1" w:sz="4" w:space="0"/>
        </w:tcBorders>
      </w:tcPr>
    </w:tblStylePr>
  </w:style>
  <w:style w:type="table" w:customStyle="1" w:styleId="TableGrid4">
    <w:name w:val="Table Grid4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7f482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2f71d2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3277B26BE6235499E1233D10E481C96" ma:contentTypeVersion="13" ma:contentTypeDescription="Create a new document." ma:contentTypeScope="" ma:versionID="845fa503398fe4f4ab00b7a8f20e5d17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14211cca278355339710a16d81192dcd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7094F3-30CE-4356-8984-5F6E4CE2F8EE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FEBDF8E-31A3-45F3-A576-9693942BDE9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73C0D1-4F91-414B-B865-62F9CFF4AFEC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4.xml><?xml version="1.0" encoding="utf-8"?>
<ds:datastoreItem xmlns:ds="http://schemas.openxmlformats.org/officeDocument/2006/customXml" ds:itemID="{907DE139-B0FA-4AF0-8F3B-537D2AABA9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Pages>20</Pages>
  <Words>4303</Words>
  <Characters>24533</Characters>
  <CharactersWithSpaces>28779</CharactersWithSpaces>
  <Paragraphs>5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51:00Z</dcterms:created>
  <dc:creator>sarin.phengthamkeera</dc:creator>
  <dc:description/>
  <dc:language>en-US</dc:language>
  <cp:lastModifiedBy>Pornpan Klaysukpong</cp:lastModifiedBy>
  <cp:lastPrinted>2025-08-14T12:22:00Z</cp:lastPrinted>
  <dcterms:modified xsi:type="dcterms:W3CDTF">2025-08-14T12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