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คอร์ปอเรชั่น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ฟอร์ท คอร์ปอเรชั่น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งบการเงินรวม รวมถึงหมายเหตุสรุปนโยบายการบัญชีที่สำคัญ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>ฟอร์ท คอร์ปอเรชั่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ฟอร์ท คอร์ปอเรชั่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>ฟอร์ท คอร์ปอเรชั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120"/>
        <w:ind w:right="-43" w:hanging="0"/>
        <w:rPr>
          <w:rFonts w:ascii="Angsana New" w:hAnsi="Angsana New" w:eastAsia="Calibri"/>
          <w:sz w:val="32"/>
          <w:szCs w:val="32"/>
        </w:rPr>
      </w:pPr>
      <w:bookmarkStart w:id="0" w:name="_Hlk124250315"/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 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  <w:bookmarkEnd w:id="0"/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24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ขายและบริการ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กลุ่มบริษัทมีรายได้จากการขายและบริการซึ่งมีรายละเอียดตามที่กล่าวไว้ในหมายเหตุประกอบงบการเงินข้อ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28                  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ถือเป็นรายการบัญชีที่มีสาระสำคัญยิ่งรายการหนึ่งของกลุ่มบริษัท และเป็นรายการที่ส่งผลกระทบโดยตรง                               ต่อผลกำไรขาดทุนประจำปีของกลุ่มบริษัท ด้วยเหตุนี้ ข้าพเจ้าจึงให้ความสำคัญเป็นพิเศษในการตรวจสอบ                                    การรับรู้รายได้ของกลุ่มบริษัท ตามนโยบายที่ได้เปิดเผยไว้ในหมายเหตุประกอบงบการเงินข้อ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4.1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spacing w:val="-4"/>
          <w:sz w:val="32"/>
          <w:szCs w:val="32"/>
        </w:rPr>
      </w:pP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>ข้าพเจ้าได้ตรวจสอบการรับรู้รายได้จากการขายและบริการของกลุ่มบริษัท ดังนี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และบริการที่เกิดขึ้นในระหว่างปีและช่วงใกล้สิ้นรอบระยะเวลาบัญชีเพื่อตรวจสอบการรับรู้รายได้ว่าเป็นไปตามเงื่อนไขทางการค้าและสอดคล้องกับนโยบายการรับรู้รายได้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่งหนังสือยืนยันยอดคงค้างของลูกหนี้ </w:t>
      </w:r>
    </w:p>
    <w:p>
      <w:pPr>
        <w:pStyle w:val="ListParagraph"/>
        <w:widowControl w:val="false"/>
        <w:numPr>
          <w:ilvl w:val="0"/>
          <w:numId w:val="1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อบทานใบลดหนี้ที่ออกภายหลังวันสิ้นรอบระยะเวลาบัญชี </w:t>
      </w:r>
    </w:p>
    <w:p>
      <w:pPr>
        <w:pStyle w:val="ListParagraph"/>
        <w:widowControl w:val="false"/>
        <w:numPr>
          <w:ilvl w:val="0"/>
          <w:numId w:val="1"/>
        </w:numPr>
        <w:spacing w:before="120" w:after="120"/>
        <w:contextualSpacing w:val="fals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บัญชีรายได้เพื่อตรวจสอบความผิดปกติที่อาจเกิดขึ้นของรายการตลอดรอบระยะเวลาบัญชี โดยเฉพาะรายการบัญชีที่ทำผ่านใบสำคัญทั่วไป 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i/>
          <w:i/>
          <w:iCs/>
          <w:spacing w:val="-4"/>
          <w:sz w:val="32"/>
          <w:szCs w:val="32"/>
        </w:rPr>
      </w:pPr>
      <w:r>
        <w:rPr>
          <w:rFonts w:eastAsia="Calibri" w:ascii="Angsana New" w:hAnsi="Angsana New"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rPr>
          <w:rFonts w:ascii="Angsana New" w:hAnsi="Angsana New" w:eastAsia="Calibri"/>
          <w:i/>
          <w:i/>
          <w:iCs/>
          <w:spacing w:val="-4"/>
          <w:sz w:val="32"/>
          <w:szCs w:val="32"/>
        </w:rPr>
      </w:pP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 xml:space="preserve">การรับรู้รายได้จากการรับเหมาโครงการ </w:t>
      </w:r>
    </w:p>
    <w:p>
      <w:pPr>
        <w:pStyle w:val="Normal"/>
        <w:overflowPunct w:val="false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การรับเหมาโครงการซึ่งมีรายละเอียด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ถือเป็นรายการที่มีมูลค่าที่เป็นสาระสำคัญต่องบการเงินของกลุ่มบริษัท และเป็นรายการที่จะส่งผลกระทบต่อ                ผลการดำเนินงานของกลุ่มบริษัทโดยตรง นอกจากนี้ กระบวนการในการประมาณการต้นทุนและสำรองค่าเผื่อ    ผลขาดทุนสำหรับงานรับเหมาโครงการ รวมถึงการวัดมูลค่าและการรับรู้รายได้นั้นเป็นเรื่องที่ต้องใช้ดุลยพินิจ                ที่มีนัยสำคัญของผู้บริหารในการประเมินขั้นความสำเร็จของงานและการประมาณสำรองค่าเผื่อผลขาดทุนสำหรับงานรับเหมาโครงการ ซึ่งทำให้เกิดความเสี่ยงเกี่ยวกับการวัดมูลค่าและการรับรู้รายการที่อาจจะเกิดขึ้นจากสัญญา ข้าพเจ้าจึงให้ความสำคัญในการรับรู้รายได้ดังกล่าว </w:t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จากการรับเหมาโครงการของกลุ่มบริษัท ดังนี้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ัวอย่างเลือกสัญญาที่สำคัญเพื่อพิจารณาเงื่อนไขและความเสี่ยงต่างๆ ที่เกี่ยวกับการรับรู้ราย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ว่าเป็นไปตามเงื่อนไขที่ระบุไว้ในสัญญาและสอดคล้องกับนโยบายการรับรู้รายได้ของกลุ่มบริษัท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ทดสอบงบประมาณว่าการประมาณการและการปรับเปลี่ยนงบประมาณนั้นได้รับการอนุมัติจาก                    ผู้มีอำนาจ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ทดสอบต้นทุนที่เกิดขึ้นจริงกับเอกสารประกอบรายการ รวมถึงตรวจสอบใบส่งมอบงาน การออก               ใบแจ้งหนี้ และการรับชำระเงินสำหรับสัญญาที่ให้บริการเสร็จสิ้นภายในรอบระยะเวลาบัญชี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สอบการคำนวณขั้นความสำเร็จของงานจากต้นทุนการรับเหมาโครงการที่เกิดขึ้นจริง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ประมาณผลขาดทุนที่อาจจะเกิดขึ้นของผู้บริหารโดยการวิเคราะห์สัดส่วนต้นทุนงานรับเหมาโครงการที่เกิดขึ้นจริงกับประมาณการต้นทุนรับเหมาโครงการทั้งหมด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รายได้ และวิเคราะห์เปรียบเทียบอัตรากำไรขั้นต้น  เพื่อตรวจสอบความผิดปกติที่อาจเกิดขึ้นจากการรับรู้รายได้ โดยเฉพาะรายการที่บันทึกผ่านใบสำคัญทั่วไป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eastAsiaTheme="minorHAnsi"/>
          <w:i/>
          <w:i/>
          <w:iCs/>
          <w:spacing w:val="-4"/>
          <w:sz w:val="32"/>
          <w:szCs w:val="32"/>
        </w:rPr>
      </w:pPr>
      <w:r>
        <w:rPr>
          <w:rFonts w:ascii="Angsana New" w:hAnsi="Angsana New" w:eastAsia="Calibri" w:eastAsiaTheme="minorHAnsi"/>
          <w:i/>
          <w:i/>
          <w:iCs/>
          <w:spacing w:val="-4"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การประมาณการมูลค่าสุทธิที่คาดว่าจะได้รับของสินค้าคงเหลือตามที่เปิดเผยไว้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9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ต้องอาศัยดุลยพินิจของฝ่ายบริหารค่อนข้างมาก ประกอบกับสินค้าของกลุ่มบริษัทเป็นสินค้าประเภทเทคโนโลยี จึงมีความเสี่ยงที่การเปลี่ยนแปลงของเทคโนโลยีจะส่งผลต่อการล้าสมัยของสินค้าของกลุ่มบริษัท ซึ่งอาจทำให้เกิดความเสี่ยงเกี่ยวกับมูลค่าของค่าเผื่อการลดลงของมูลค่าสินค้าคงเหลือ 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pacing w:val="-4"/>
          <w:sz w:val="32"/>
          <w:szCs w:val="32"/>
        </w:rPr>
      </w:pPr>
      <w:r>
        <w:rPr>
          <w:rFonts w:eastAsia="Calibr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eastAsia="Calibri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ได้ตรวจสอบการบันทึกค่าเผื่อการลดลงของมูลค่าสินค้าคงเหลือ ดังนี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ทำความเข้าใจและประเมินวิธีการและข้อสมมติที่ฝ่ายบริหารใช้ในการพิจารณาค่าเผื่อการลดลงของ           มูลค่าสินค้าคงเหลือ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ทำความเข้าใจเกณฑ์ที่ใช้ในการพิจารณาค่าเผื่อการลดลงของมูลค่าสินค้าคงเหลือ และสอบทานความสม่ำเสมอของการใช้เกณฑ์ดังกล่าว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รายงานแยกอายุคงค้างของสินค้าคงเหลือแยกตามแต่ละประเภทของกลุ่มสินค้า และสอบทานการเคลื่อนไหวของสินค้าคงเหลือ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ดสอบการคำนวณมูลค่าสุทธิที่คาดว่าจะได้รับ โดยสุ่มเปรียบเทียบมูลค่าต้นทุนสินค้าคงเหลือกับมูลค่าสุทธิที่คาดว่าจะได้รับโดยใช้ราคาขายตามใบแจ้งหนี้ใบล่าสุด หรือรายการราคาสินค้า หักด้วยค่าใช้จ่ายที่จำเป็นโดยประมาณในการขาย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   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                                                      มีการดำเนินการแก้ไขที่เหมาะสมต่อไป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ＭＳ 明朝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ＭＳ 明朝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</w:t>
      </w:r>
      <w:r>
        <w:rPr>
          <w:rFonts w:ascii="Angsana New" w:hAnsi="Angsana New"/>
          <w:spacing w:val="-2"/>
          <w:sz w:val="32"/>
          <w:sz w:val="32"/>
          <w:szCs w:val="32"/>
        </w:rPr>
        <w:t>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  <w:r>
        <w:br w:type="page"/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                                       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               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การป้องกันของข้าพเจ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                                        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                                             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                                                           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left" w:pos="540" w:leader="none"/>
          <w:tab w:val="left" w:pos="4147" w:leader="none"/>
        </w:tabs>
        <w:spacing w:before="1440" w:after="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792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8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26778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734664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982804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12d80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1351e8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9527d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rsid w:val="001351e8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59527d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c12d80"/>
    <w:pPr>
      <w:keepNext w:val="true"/>
      <w:tabs>
        <w:tab w:val="clear" w:pos="720"/>
        <w:tab w:val="left" w:pos="1440" w:leader="none"/>
        <w:tab w:val="left" w:pos="2880" w:leader="none"/>
        <w:tab w:val="left" w:pos="6120" w:leader="none"/>
        <w:tab w:val="left" w:pos="6480" w:leader="none"/>
        <w:tab w:val="left" w:pos="6930" w:leader="none"/>
      </w:tabs>
      <w:jc w:val="both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qFormat/>
    <w:rsid w:val="00c12d80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12d80"/>
    <w:rPr/>
  </w:style>
  <w:style w:type="character" w:styleId="BodyText2Char" w:customStyle="1">
    <w:name w:val="Body Text 2 Char"/>
    <w:basedOn w:val="DefaultParagraphFont"/>
    <w:link w:val="BodyText2"/>
    <w:qFormat/>
    <w:rsid w:val="00e57219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47f1b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019c9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c12d80"/>
    <w:pPr>
      <w:spacing w:before="0" w:after="120"/>
      <w:ind w:left="283" w:hanging="0"/>
    </w:pPr>
    <w:rPr/>
  </w:style>
  <w:style w:type="paragraph" w:styleId="Caption1">
    <w:name w:val="caption"/>
    <w:basedOn w:val="Normal"/>
    <w:next w:val="Normal"/>
    <w:qFormat/>
    <w:rsid w:val="00c12d80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qFormat/>
    <w:rsid w:val="00c12d80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List2">
    <w:name w:val="List Bullet 3"/>
    <w:basedOn w:val="Normal"/>
    <w:rsid w:val="00c12d80"/>
    <w:pPr>
      <w:ind w:left="566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12d8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rsid w:val="000265d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 w:customStyle="1">
    <w:name w:val="Char"/>
    <w:basedOn w:val="Normal"/>
    <w:qFormat/>
    <w:rsid w:val="00f06f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e43700"/>
    <w:pPr>
      <w:spacing w:lineRule="auto" w:line="480" w:before="0" w:after="120"/>
    </w:pPr>
    <w:rPr/>
  </w:style>
  <w:style w:type="paragraph" w:styleId="Char2" w:customStyle="1">
    <w:name w:val="Char2"/>
    <w:basedOn w:val="Normal"/>
    <w:qFormat/>
    <w:rsid w:val="005540f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b8635f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ff0fd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451115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BalloonText">
    <w:name w:val="Balloon Text"/>
    <w:basedOn w:val="Normal"/>
    <w:link w:val="BalloonTextChar"/>
    <w:semiHidden/>
    <w:unhideWhenUsed/>
    <w:qFormat/>
    <w:rsid w:val="009019c9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15220a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f69d6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Revision">
    <w:name w:val="Revision"/>
    <w:uiPriority w:val="99"/>
    <w:semiHidden/>
    <w:qFormat/>
    <w:rsid w:val="00a54de3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b47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</documentManagement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3277B26BE6235499E1233D10E481C96" ma:contentTypeVersion="13" ma:contentTypeDescription="Create a new document." ma:contentTypeScope="" ma:versionID="845fa503398fe4f4ab00b7a8f20e5d17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14211cca278355339710a16d81192dcd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7BE4C76F-C1BA-446F-98D1-EC4C7C73D2F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17DF742-607F-434D-ACD0-28832C03FEAA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3.xml><?xml version="1.0" encoding="utf-8"?>
<ds:datastoreItem xmlns:ds="http://schemas.openxmlformats.org/officeDocument/2006/customXml" ds:itemID="{1D6FF454-C6E0-4F16-8ABD-7DAFB7FE435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28E38D7-07B0-49DA-A432-843DE1265B7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  <Pages>8</Pages>
  <Words>2461</Words>
  <Characters>11111</Characters>
  <CharactersWithSpaces>13545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8:00Z</dcterms:created>
  <dc:creator>YourNameHere</dc:creator>
  <dc:description/>
  <dc:language>en-US</dc:language>
  <cp:lastModifiedBy>Keatsuda Twonthai</cp:lastModifiedBy>
  <cp:lastPrinted>2025-02-26T14:48:00Z</cp:lastPrinted>
  <dcterms:modified xsi:type="dcterms:W3CDTF">2025-02-26T14:48:00Z</dcterms:modified>
  <cp:revision>92</cp:revision>
  <dc:subject/>
  <dc:title>บริษัท จีเนียส คอมมูนิเคชั่น ซีสเต็ม จำกัด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