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Style w:val="Pagenumber"/>
          <w:rFonts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ฯ”</w:t>
      </w:r>
      <w:r>
        <w:rPr>
          <w:rStyle w:val="Pagenumber"/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บริษัทมหาชนจำกัดซึ่งจัดตั้งและมีภูมิลำเนาในประเทศไทย ธุรกิจหลักของบริษัทฯคือ การจำหน่ายอุปกรณ์อิเล็กทรอนิกส์ และงานโครงการออกแบบติดตั้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ุปกรณ์สื่อสาร ที่อยู่ตามที่จดทะเบียนของบริษัทฯอยู่ที่เลขที่ </w:t>
      </w:r>
      <w:r>
        <w:rPr>
          <w:rFonts w:ascii="Angsana New" w:hAnsi="Angsana New"/>
          <w:spacing w:val="-6"/>
          <w:sz w:val="32"/>
          <w:szCs w:val="32"/>
        </w:rPr>
        <w:t xml:space="preserve">1053/1 </w:t>
      </w:r>
      <w:r>
        <w:rPr>
          <w:rFonts w:ascii="Angsana New" w:hAnsi="Angsana New"/>
          <w:spacing w:val="-6"/>
          <w:sz w:val="32"/>
          <w:sz w:val="32"/>
          <w:szCs w:val="32"/>
        </w:rPr>
        <w:t>ถนนพหลโยธิน แขวงพญาไท เขตพญาไ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6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                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วมเรียกว่า                                   </w:t>
      </w:r>
      <w:r>
        <w:rPr>
          <w:rFonts w:ascii="Angsana New" w:hAnsi="Angsana New"/>
          <w:sz w:val="32"/>
          <w:sz w:val="32"/>
          <w:szCs w:val="32"/>
        </w:rPr>
        <w:t>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2881"/>
        <w:gridCol w:w="1259"/>
        <w:gridCol w:w="1126"/>
        <w:gridCol w:w="1125"/>
      </w:tblGrid>
      <w:tr>
        <w:trPr>
          <w:tblHeader w:val="true"/>
          <w:cantSplit w:val="true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                   ในประเทศ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right="-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35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pacing w:lineRule="exact" w:line="350"/>
              <w:ind w:left="-108" w:right="-16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exact" w:line="350"/>
              <w:ind w:left="-108" w:right="-16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69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ind w:left="102" w:right="-108" w:hanging="10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ฯ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ีเลคทรอนิคส์ ซอร์ซ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ชิ้นส่วนอิเล็กทรอนิกส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จีเนียส ทราฟฟิค ซีสเต็ม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และรับเหมาติดตั้งป้ายไฟและระบบควบคุมจราจ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จีเนียส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สิทธิก่อสร้าง ดูแลบำรุงรักษา  ป้ายโฆษณา </w:t>
            </w:r>
            <w:r>
              <w:rPr>
                <w:rFonts w:ascii="Angsana New" w:hAnsi="Angsana New"/>
                <w:sz w:val="28"/>
                <w:szCs w:val="28"/>
              </w:rPr>
              <w:t xml:space="preserve">1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50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spacing w:lineRule="exact" w:line="35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การรับชำระเงินโดยเครื่องรับชำระเงินอัตโนมัติ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spacing w:lineRule="exact" w:line="350"/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คอนซัลติ้ง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คำปรึกษาในการจัดการข้อมูลและจัดระบบโปรแกรมคอมพิวเตอร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ไลท์ติ้ง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และขายหลอดไฟ และอุปกรณ์สำหรับให้แสงสว่า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มิเตอร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อุปกรณ์มิเตอร์ไฟฟ้าอิเล็กทรอนิกส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เวนดิ้ง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จัดการเครื่องจำหน่ายสินค้าอัตโนมัติและจำหน่ายเครื่องดื่มผ่านเครื่องจำหน่ายสินค้า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indmap Commtech Inc.</w:t>
            </w:r>
          </w:p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การรับชำระเงินโดยเครื่องรับชำระเงินอัตโนมัติ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ยุดดำเนินง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ฟิลิปปิน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ฟอร์ท จีเนียส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ลิกกิจ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และจำหน่ายอุปกรณ์สื่อสาร อุปกรณ์ไฟฟ้าและการประกอบชิ้นส่วนอิเล็กทรอนิกส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ิจการร่วมค้า ฟอร์ท กรุ๊ป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ทางวิศวกรร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อโร ฟอร์ท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้าอากาศยาน บริการโรงจอดเครื่องบ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ซ่อมบำรุงอากาศยานและให้บริการฝึกบ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-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ร์ท โกลบอล เมช จำกัด  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เกี่ยวกับระบบไฟฟ้าสนามบินและระบบสายส่งไฟฟ้าลงใต้ด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ดีวอนส์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ูลงานจากหน่วยงานราชการ กองทัพ รัฐวิสาหกิจ และเอกช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7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ย่อยของบริษัทฯ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ind w:left="617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ฟอร์ท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มาร์ท เซอร์วิส จำกัด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ร์ท สมาร์ท แคปปิตอล                    จำกัด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สินเชื่อรายย่อย              และสินเชื่อส่วนบุคคล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สมาร์ท ดิสทริบิวชั่น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ายสินค้าและบริการอื่นๆ ที่เกี่ยวเนื่องกับเครื่องรับชำระเงิน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เวนดิ้ง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หารจัดการ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ครื่องจำหน่ายสินค้าอัตโนมั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จำหน่ายเครื่องดื่ม   ผ่านเครื่องจำหน่ายสินค้าอัตโนมัต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ฟอร์ท สมาร์ท แคปปิตอล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สมาร์ท ดิจิตอล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พาณิชย์อิเล็กทรอนิกส์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จีเนียส ทราฟฟิค ซีสเต็ม จำกัด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6" w:leader="none"/>
              </w:tabs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จีเนียส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สิทธิก่อสร้าง ดูแลบำรุงรักษา  ป้ายโฆษณา </w:t>
            </w:r>
            <w:r>
              <w:rPr>
                <w:rFonts w:ascii="Angsana New" w:hAnsi="Angsana New"/>
                <w:sz w:val="28"/>
                <w:szCs w:val="28"/>
              </w:rPr>
              <w:t xml:space="preserve">1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้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ร่วมค้า ฟอร์ท จีเนียส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ลิกกิจ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66" w:right="15" w:hanging="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tabs>
          <w:tab w:val="left" w:pos="720" w:leader="none"/>
        </w:tabs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tabs>
          <w:tab w:val="left" w:pos="720" w:leader="none"/>
        </w:tabs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tabs>
          <w:tab w:val="left" w:pos="720" w:leader="none"/>
        </w:tabs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การเปลี่ยนแปลง                ส่วนของผู้ถือหุ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ูลค่าทางบัญชีของสินทรัพย์สุทธิซึ่งสูงกว่าราคาทุนที่แลกเปลี่ยนกันของบริษัทย่อยภายใต้การควบคุมเดียวกันได้แสดงไว้ภายใต้องค์ประกอบอื่นของส่วนของผู้ถือหุ้นในงบการเปลี่ยนแปลงส่วนของผู้ถือหุ้นรวม ภายใต้หัวข้อ “กำไรสะสมที่เป็นส่วนของบริษัทย่อยซึ่งเกิดจากการที่บริษัทฯ             แลกหุ้นของบริษัทย่อยในราคาที่ต่ำกว่ามูลค่าตามบัญชีของบริษัทย่อย ณ วันแลกหุ้น”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 บริษัทร่วมและการร่วมค้าตามวิธีราคาทุ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4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3061"/>
        <w:gridCol w:w="1170"/>
        <w:gridCol w:w="1124"/>
        <w:gridCol w:w="1126"/>
      </w:tblGrid>
      <w:tr>
        <w:trPr>
          <w:tblHeader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-108" w:right="-90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ส่วนได้เสียใน</w:t>
            </w:r>
          </w:p>
        </w:tc>
      </w:tr>
      <w:tr>
        <w:trPr>
          <w:tblHeader w:val="true"/>
          <w:trHeight w:val="8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66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การดำเนินงานร่วมกัน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08" w:hanging="0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กิจการร่วมค้า ฟอร์ท เซอร์เวย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9" w:hanging="249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ให้บริการค้นหาข้อมูลอาคารชุดแบบสามมิติในระบบอินเตอร์เน็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ไทย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spacing w:lineRule="exact" w:line="400"/>
              <w:ind w:left="-106" w:right="23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pacing w:lineRule="exact" w:line="400"/>
              <w:ind w:left="-106" w:right="23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right="-10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lang w:val="th-TH"/>
              </w:rPr>
              <w:t>กิจการร่วมค้า เอฟ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916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249" w:hanging="249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ำหน่ายและดูแลบำรุงรักษารถกู้ภัยและรถดับเพลิ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spacing w:lineRule="exact" w:line="400"/>
              <w:ind w:left="-106" w:right="23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spacing w:lineRule="exact" w:line="400"/>
              <w:ind w:left="-106" w:right="23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9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 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  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00" w:before="120" w:after="120"/>
        <w:ind w:left="547" w:right="-5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ผลตอบแทนจากการให้บริการเติมเงินโทรศัพท์ระบบเติมเงินล่วงหน้า และรับชำระเงินออนไลน์อื่นๆรับรู้เมื่อกลุ่มบริษัทได้ให้บริการเสร็จสิ้น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กลุ่มบริษั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บริการผ่านเครื่องรับชำระเงินอัตโนมัติ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ทำธุรกรร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ับรู้เมื่อ                      กลุ่มบริษัทได้ให้บริการเสร็จสิ้น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การบริหารจัดการเครื่องจำหน่ายเครื่องดื่มอัตโนมัติ รับรู้เมื่อกลุ่มบริษัทให้บริการเสร็จสิ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บำรุงรักษารับรู้เป็นรายได้ตลอดช่วงเวลาที่ให้บริการ โดยพิจารณาถึงขั้นความสำเร็จของงานตามวิธีเส้นตรงตลอดอายุสัญญ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อื่นรับรู้เมื่อกิจการให้บริการเสร็จสิ้น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รายได้จากการรับเหมาโครงการ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รายได้จากการให้บริการตามสัญญารับเหมาโครงการ โดยพิจารณาถึง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 xml:space="preserve"> ซึ่งคำนวณโดยการเปรียบเทียบต้นทุนงานที่เกิดขึ้นแล้วจนถึงวันสิ้นปีกับประมาณการ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                                      งบฐานะการเงิน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เงินรับล่วงหน้าจากลูกค้า” ในงบฐานะการเงิน ซึ่งจะรับรู้เป็นรายได้เมื่อได้ปฏิบัติตามภาระที่ระบุไว้ในสัญญาเสร็จสิ้น 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ว่าบริการเป็นไปตามที่ตกลงกัน กลุ่ม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firstLine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ได้ดอกเบี้ยจากการให้กู้ยืม</w:t>
      </w:r>
    </w:p>
    <w:p>
      <w:pPr>
        <w:pStyle w:val="Normal"/>
        <w:tabs>
          <w:tab w:val="clear" w:pos="720"/>
          <w:tab w:val="left" w:pos="810" w:leader="none"/>
        </w:tabs>
        <w:spacing w:before="120" w:after="120"/>
        <w:ind w:left="540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ดอกเบี้ยจากการให้กู้ยืมรับรู้ตามเกณฑ์คงค้างตามวิธีอัตราผลตอบแทนที่แท้จริง </w:t>
      </w:r>
      <w:r>
        <w:rPr>
          <w:rFonts w:ascii="Angsana New" w:hAnsi="Angsana New"/>
          <w:spacing w:val="-4"/>
          <w:sz w:val="32"/>
          <w:szCs w:val="32"/>
        </w:rPr>
        <w:t>(Effective interest rate</w:t>
      </w:r>
      <w:r>
        <w:rPr>
          <w:rFonts w:ascii="Angsana New" w:hAnsi="Angsana New"/>
          <w:sz w:val="32"/>
          <w:szCs w:val="32"/>
        </w:rPr>
        <w:t xml:space="preserve"> method) 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โดยคำนวณกับมูลค่าตามบัญชีขั้นต้นของลูกหนี้เงินให้กู้ยืม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ลูกหนี้เงินให้กู้ยืมมีการด้อยค่าด้านเครดิตในภายหลัง กลุ่มบริษัทรับรู้รายได้ดอกเบี้ยจากการให้กู้ยืมตามวิธีอัตราผลตอบแทนที่แท้จริง โดยจะคำนวณจากยอดหนี้สุทธิทางบัญช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อดหนี้คงค้าง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ลูกหนี้นั้น และเมื่อลูกหนี้ดังกล่าวไม่มีการด้อยค่าด้านเครดิตอีกต่อไปจึงจะเปลี่ยนมาคำนวณรายได้ดอกเบี้ยจากการให้กู้ยืมจากมูลค่าตามบัญชีขั้นต้น</w:t>
      </w:r>
    </w:p>
    <w:p>
      <w:pPr>
        <w:pStyle w:val="Normal"/>
        <w:tabs>
          <w:tab w:val="clear" w:pos="720"/>
          <w:tab w:val="left" w:pos="19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ายได้ค่าเช่า</w:t>
      </w:r>
    </w:p>
    <w:p>
      <w:pPr>
        <w:pStyle w:val="Normal"/>
        <w:tabs>
          <w:tab w:val="clear" w:pos="720"/>
          <w:tab w:val="left" w:pos="19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ค่าเช่ารับรู้เป็นรายได้ด้วยวิธีเส้นตรงตามระยะเวลาที่ให้เช่า</w:t>
      </w:r>
    </w:p>
    <w:p>
      <w:pPr>
        <w:pStyle w:val="Normal"/>
        <w:tabs>
          <w:tab w:val="clear" w:pos="720"/>
          <w:tab w:val="left" w:pos="19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92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                  จากผู้แทนบริการ รับรู้รายได้ตามระยะเวลาการให้บริการ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เครดิตลูกค้าเติมเงินและ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กลุ่มบริษัทฯ รับรู้เมื่อลูกค้าไม่ใช้เงินเครดิตนานกว่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รายการเติมเงินและโอนเงินที่ไม่สามารถเติมเงินตามคำสั่งของลูกค้า รับรู้เมื่อลูกค้าไม่เรียกร้องเงินดังกล่าวคืนนานกว่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งานรับเหมาโครง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งานรับเหมาโครงการรับรู้เมื่อต้นทุนที่เกี่ยวข้องกับภาระที่ต้องปฏิบัติตามสัญญาที่ทำเสร็จได้เกิดขึ้นแล้ว โดยจะบันทึกสำรองเผื่อผลขาดทุนสำหรับโครงการทั้งจำนวนเมื่อทราบแน่ชัดว่าโครงการนั้นจะประสบผลขาดทุ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ตามวิธีเข้าก่อนออกก่อนและวิธีถัวเฉลี่ย                          ถ่วงน้ำหนัก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วัดมูลค่าตามวิธีต้นทุนมาตรฐานซึ่งใกล้เคียงกับต้นทุนจริง และ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ดิบ อะไหล่และวัสดุโรงงาน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และวิธีถัวเฉลี่ย                           ถ่วงน้ำหนั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คาดว่า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 บริษัทร่วมและการร่วม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ละการร่วมค้า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 บริษัทร่วมและการร่วมค้าที่แสดงอยู่ในงบการเงินเฉพาะกิจการแสดงมูลค่าตามวิธีราคาทุนหัก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ะไหล่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ะไหล่ประกอบด้วย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ะไหล่สิ้นเปลือง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ถ่วงน้ำหนั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กำไรขาดทุนตามจำนวนที่เบิกใช้จริง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ะไหล่เปลี่ยนแทนแสดงมูลค่าตามราคาทุนหักค่าตัดจำหน่ายสะสม ค่าตัดจำหน่ายของอะไหล่เปลี่ยนแทนคำนวณจากราคาทุนของสินทรัพย์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     กลุ่มบริษัทบันทึกค่าตัดจำหน่ายของอะไหล่เปลี่ยนแทนในส่วนของกำไร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สื่อมราคาสะสมและ                        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อสังหาริมทรัพย์เพื่อการลงทุนประเภทที่ด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                   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</w:p>
    <w:tbl>
      <w:tblPr>
        <w:tblW w:w="6462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1"/>
        <w:gridCol w:w="1710"/>
        <w:gridCol w:w="1171"/>
      </w:tblGrid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5,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, 5, 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สำนั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นพาหนะ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</w:t>
      </w:r>
      <w:r>
        <w:rPr>
          <w:rFonts w:ascii="Angsana New" w:hAnsi="Angsana New"/>
          <w:sz w:val="32"/>
          <w:sz w:val="32"/>
          <w:szCs w:val="32"/>
        </w:rPr>
        <w:t>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                   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ได้แก่ คอมพิวเตอร์ซอฟต์แวร์ซึ่งมีอายุการให้ประโยชน์ </w:t>
      </w:r>
      <w:r>
        <w:rPr>
          <w:rFonts w:ascii="Angsana New" w:hAnsi="Angsana New"/>
          <w:sz w:val="32"/>
          <w:szCs w:val="32"/>
        </w:rPr>
        <w:t xml:space="preserve">3, 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  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4.12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                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5652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12"/>
        <w:gridCol w:w="1170"/>
        <w:gridCol w:w="1170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สำ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้ายโฆษณ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72" w:leader="none"/>
                <w:tab w:val="left" w:pos="61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 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4.12.2</w:t>
      </w:r>
      <w:r>
        <w:rPr>
          <w:rFonts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                        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 รายการต่างๆ ของแต่ละกิจการที่รวมอยู่ในงบการเงินรวม 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 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 การเปลี่ยนแปลงประมาณการที่ใช้กำหนดมูลค่าที่คาดว่าจะได้รับคืนภายหลังจากการรับรู้ผลขาดทุน                     จากการด้อยค่าครั้งล่าสุด โดยมูลค่าตามบัญชีของสินทรัพย์ที่เพิ่มขึ้นจากการกลับรายการผลขาดทุนจาก               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สิทธิพิเศษแก่ลูก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ัดให้มีโปรแกรมสิทธิพิเศษแก่ลูกค้า โดยจะให้คะแนนสะสมแก่ลูกค้าที่ซื้อเครื่องดื่มจาก                                      ตู้จำหน่ายเครื่องดื่ม เต่าบินคาเฟ่อัตโนมัติ คะแนนสะสมดังกล่าวสามารถใช้แลกเป็นรหัสเพื่อกดรับเครื่องดื่มฟรีจากเครื่องจำหน่ายเครื่องดื่มอัตโนมัติภายในระยะเวลาและตามเงื่อนไขที่กลุ่มบริษัทได้ระบุไว้ 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คะแนนสะสมคำนวณจากต้นทุนเฉลี่ยของเครื่องดื่มที่กำหนดให้แลกได้ และกลุ่มบริษัทจะบันทึกบัญชีมูลค่าของคะแนนสะสมดังกล่าวตามประมาณการในการใช้สิทธิของลูกค้า โดยนำไปลด</w:t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ขายเครื่องดื่มคู่กับรายได้รอการรับรู้ และจะรับรู้เป็นรายได้เมื่อลูกค้ามาใช้สิทธิซื้อเครื่องดื่มฟร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pacing w:val="-3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3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b/>
          <w:bCs/>
          <w:i/>
          <w:iCs/>
          <w:spacing w:val="-3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eastAsia="SimSun"/>
          <w:sz w:val="32"/>
          <w:szCs w:val="32"/>
        </w:rPr>
      </w:pPr>
      <w:r>
        <w:rPr>
          <w:rFonts w:eastAsia="SimSun" w:ascii="Angsana New" w:hAnsi="Angsana New"/>
          <w:sz w:val="32"/>
          <w:szCs w:val="32"/>
        </w:rPr>
        <w:tab/>
      </w:r>
      <w:r>
        <w:rPr>
          <w:rFonts w:ascii="Angsana New" w:hAnsi="Angsana New" w:eastAsia="SimSun"/>
          <w:sz w:val="32"/>
          <w:sz w:val="32"/>
          <w:szCs w:val="32"/>
        </w:rPr>
        <w:t>กลุ่มบริษัทได้รับบริการจากพนักงานเป็นสิ่งตอบแทนสำหรับตราสารทุนของกลุ่มบริษัทที่ออกให้ในรูปของ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 w:eastAsia="SimSun"/>
          <w:sz w:val="32"/>
          <w:sz w:val="32"/>
          <w:szCs w:val="32"/>
        </w:rPr>
        <w:t>สามัญ การจ่ายโดยใช้หุ้นเป็นเกณฑ์ที่ชำระด้วยตราสารทุน กลุ่มบริษัทต้องวัดมูลค่ายุติธรรมของบริการที่ได้รับจากพนักงานเป็นสิ่งตอบแทนสำหรับตราสารทุน ณ วันที่ให้ โดยมูลค่ายุติธรรมจะถูกบันทึกเป็นค่าใช้จ่ายในกำไรหรือขาดทุน โดยรับรู้พร้อมกับการเพิ่มขึ้นของส่วนของผู้ถื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eastAsia="SimSun"/>
          <w:sz w:val="32"/>
          <w:szCs w:val="32"/>
        </w:rPr>
      </w:pPr>
      <w:r>
        <w:rPr>
          <w:rFonts w:eastAsia="SimSun" w:ascii="Angsana New" w:hAnsi="Angsana New"/>
          <w:sz w:val="32"/>
          <w:szCs w:val="32"/>
        </w:rPr>
        <w:tab/>
      </w:r>
      <w:r>
        <w:rPr>
          <w:rFonts w:ascii="Angsana New" w:hAnsi="Angsana New" w:eastAsia="SimSun"/>
          <w:sz w:val="32"/>
          <w:sz w:val="32"/>
          <w:szCs w:val="32"/>
        </w:rPr>
        <w:t>กลุ่มบริษัทต้องวัดมูลค่าของบริการที่ได้รับด้วยมูลค่ายุติธรรมของบริการที่ได้รับ เว้นแต่มูลค่ายุติธรรมดังกล่าว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 w:eastAsia="SimSun"/>
          <w:sz w:val="32"/>
          <w:sz w:val="32"/>
          <w:szCs w:val="32"/>
        </w:rPr>
        <w:t>สามารถประมาณได้อย่างน่าเชื่อถือ กลุ่มบริษัทต้องวัดมูลค่าของบริการเหล่านั้นโดยอ้างอิงกับมูลค่ายุติธรรมของตราสารทุนที่ออกให้ซึ่งเป็นวิธีทางอ้อ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eastAsia="SimSun"/>
          <w:sz w:val="32"/>
          <w:szCs w:val="32"/>
        </w:rPr>
      </w:pPr>
      <w:r>
        <w:rPr>
          <w:rFonts w:eastAsia="SimSun" w:ascii="Angsana New" w:hAnsi="Angsana New"/>
          <w:sz w:val="32"/>
          <w:szCs w:val="32"/>
        </w:rPr>
        <w:tab/>
      </w:r>
      <w:r>
        <w:rPr>
          <w:rFonts w:ascii="Angsana New" w:hAnsi="Angsana New" w:eastAsia="SimSun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"/>
          <w:sz w:val="32"/>
          <w:sz w:val="32"/>
          <w:szCs w:val="32"/>
        </w:rPr>
        <w:t>วัดมูลค่าของบริการที่ได้รับโดยอ้างอิงกับมูลค่ายุติธรรมของตราสารทุนที่ออกให้ กลุ่มบริษัทวัดมูลค่ายุติธรรมของตราสารทุนที่ออกให้โดยใช้วิธีมูลค่าปัจจุบันของกระแสเงินสด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และลูกหนี้อื่น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8"/>
          <w:sz w:val="32"/>
          <w:szCs w:val="32"/>
        </w:rPr>
        <w:tab/>
      </w:r>
      <w:r>
        <w:rPr>
          <w:rFonts w:ascii="Angsana New" w:hAnsi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388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388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           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 w:eastAsia="Arial"/>
          <w:b/>
          <w:b/>
          <w:bCs/>
          <w:i/>
          <w:i/>
          <w:iCs/>
          <w:szCs w:val="32"/>
        </w:rPr>
      </w:pPr>
      <w:r>
        <w:rPr>
          <w:rFonts w:eastAsia="Arial"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</w:t>
      </w:r>
      <w:r>
        <w:rPr>
          <w:rFonts w:ascii="Angsana New" w:hAnsi="Angsana New"/>
          <w:sz w:val="32"/>
          <w:sz w:val="32"/>
          <w:szCs w:val="32"/>
        </w:rPr>
        <w:t>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ปันผลรับจากเงินลงทุนในตราสารทุนของบริษัทจดทะเบียนถือเป็นรายได้อื่นในส่วนของกำไรหรือขาดทุ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</w:p>
    <w:p>
      <w:pPr>
        <w:pStyle w:val="Normal"/>
        <w:spacing w:lineRule="exact" w:line="388" w:before="120" w:after="120"/>
        <w:ind w:left="547" w:hanging="0"/>
        <w:jc w:val="left"/>
        <w:textAlignment w:val="auto"/>
        <w:rPr>
          <w:rFonts w:ascii="Angsana New" w:hAnsi="Angsana New"/>
          <w:i/>
          <w:i/>
          <w:iCs/>
          <w:spacing w:val="-1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10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1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10"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i/>
          <w:iCs/>
          <w:spacing w:val="-10"/>
          <w:sz w:val="32"/>
          <w:szCs w:val="32"/>
        </w:rPr>
        <w:t>)</w:t>
      </w:r>
    </w:p>
    <w:p>
      <w:pPr>
        <w:pStyle w:val="Normal"/>
        <w:spacing w:lineRule="exact" w:line="388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exact" w:line="388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spacing w:lineRule="exact" w:line="388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  การได้รับคืนของต้นทุนการลงทุนในสินทรัพย์ทางการเงินอย่างชัดเจน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exact" w:line="388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 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88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eastAsia="Arial Unicode MS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ทรัพย์สินนั้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รายได้ค้างรับ ลูกหนี้อื่น ลูกหนี้เงินให้กู้ยืม ลูกหนี้ตามสัญญาเช่าซื้อและสัญญาเช่าเงินทุน และรายได้ที่ยังไม่ได้เรียกชำระ ดังนั้น ทุกวันสิ้นรอบระยะเวลารายงาน กลุ่มบริษัทจึงไม่มีการติดตามการเปลี่ยนแปลง                      ของความเสี่ยงด้านเครดิต แต่จะรับรู้ค่าเผื่อผลขาดทุนด้านเครดิตที่คาดว่าจะเกิดขึ้นตลอดอายุของ                 รายได้ค้างรับและลูกหนี้อื่น การคำนวณผลขาดทุนด้านเครดิตที่คาดว่าจะเกิดขึ้นข้างต้นอ้างอิงจากข้อมูล                              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ผลขาดทุนด้านเครดิตที่คาดว่าจะเกิดขึ้นสำหรับลูกหนี้เงินให้กู้ยืมตามวิธีการทั่วไป </w:t>
      </w:r>
      <w:r>
        <w:rPr>
          <w:rFonts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พิจารณาการเปลี่ยนแปลงในความเสี่ยงด้านเครดิตของลูกหนี้ดังกล่าวเป็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ั้น ดังนี้</w:t>
      </w:r>
    </w:p>
    <w:p>
      <w:pPr>
        <w:pStyle w:val="Normal"/>
        <w:numPr>
          <w:ilvl w:val="0"/>
          <w:numId w:val="6"/>
        </w:numPr>
        <w:spacing w:before="120" w:after="120"/>
        <w:ind w:left="108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ascii="Angsana New" w:hAnsi="Angsana New"/>
          <w:sz w:val="32"/>
          <w:szCs w:val="32"/>
          <w:u w:val="single"/>
        </w:rPr>
        <w:t xml:space="preserve">1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ไม่มีการเพิ่มขึ้นอย่างมีนัยสำคัญของความเสี่ยงด้านเครดิต </w:t>
      </w:r>
      <w:r>
        <w:rPr>
          <w:rFonts w:ascii="Angsana New" w:hAnsi="Angsana New"/>
          <w:sz w:val="32"/>
          <w:szCs w:val="32"/>
          <w:u w:val="single"/>
        </w:rPr>
        <w:t>(Performing)</w:t>
      </w: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ด้วยจำนวนเงินเท่ากับ ผลขาดทุนด้านเครดิตที่คาดว่า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สำหรับสินทรัพย์ทางการเงินที่มีระยะเวลาคงเหลือน้อย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กลุ่มบริษัทจะใช้ความน่าจะเป็นของการปฏิบัติผิดสัญญาที่สอดคล้องกับระยะเวลาคงเหลื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620" w:leader="none"/>
        </w:tabs>
        <w:spacing w:before="120" w:after="120"/>
        <w:ind w:left="108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ascii="Angsana New" w:hAnsi="Angsana New"/>
          <w:sz w:val="32"/>
          <w:szCs w:val="32"/>
          <w:u w:val="single"/>
        </w:rPr>
        <w:t xml:space="preserve">2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มีการเพิ่มขึ้นอย่างมีนัยสำคัญของความเสี่ยงด้านเครดิต                    </w:t>
      </w:r>
      <w:r>
        <w:rPr>
          <w:rFonts w:ascii="Angsana New" w:hAnsi="Angsana New"/>
          <w:sz w:val="32"/>
          <w:szCs w:val="32"/>
          <w:u w:val="single"/>
        </w:rPr>
        <w:t>(Under-Performing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ที่คาดไว้ของสินทรัพย์ทาง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1620" w:leader="none"/>
        </w:tabs>
        <w:spacing w:before="120" w:after="120"/>
        <w:ind w:left="108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ascii="Angsana New" w:hAnsi="Angsana New"/>
          <w:sz w:val="32"/>
          <w:szCs w:val="32"/>
          <w:u w:val="single"/>
        </w:rPr>
        <w:t xml:space="preserve">3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มีการด้อยค่าด้านเครดิต </w:t>
      </w:r>
      <w:r>
        <w:rPr>
          <w:rFonts w:ascii="Angsana New" w:hAnsi="Angsana New"/>
          <w:sz w:val="32"/>
          <w:szCs w:val="32"/>
          <w:u w:val="single"/>
        </w:rPr>
        <w:t>(Non-Performing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          ผล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ที่คาดไว้ของสินทรัพย์ทาง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ว่าความเสี่ยงด้านเครดิตของลูกหนี้เพิ่มขึ้น                อย่างมีนัยสำคัญนับแต่วันที่รับรู้รายการเมื่อเริ่มแรกหรือไม่ โดยเปรียบเทียบความเสี่ยงจากการปฏิบัติ                 ผิดสัญญาที่คาดว่าจะเกิดขึ้นตลอดอายุที่คาดไว้ ณ วันที่รายงาน และความเสี่ยงด้านเครดิต ณ วันที่รับรู้รายการเมื่อเริ่มแรก ในการประเมินดังกล่าวนั้น กลุ่มบริษัทใช้เกณฑ์เชิงปริมาณและเชิงคุณภาพภายใน                 ของกลุ่มบริษัทและข้อมูลคาดการณ์เป็นเกณฑ์ในการประเมินการลดลงของคุณภาพด้านเครดิตของลูกหนี้ดังกล่าว เช่น ค้างชำระ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หรือ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งวด และระยะเวลาติดตามสถานการณ์ชำระหนี้สำหรับสัญญาปรับปรุงโครงสร้างหนี้ เป็นต้น</w:t>
      </w:r>
    </w:p>
    <w:p>
      <w:pPr>
        <w:pStyle w:val="Normal"/>
        <w:tabs>
          <w:tab w:val="clear" w:pos="720"/>
          <w:tab w:val="left" w:pos="1080" w:leader="none"/>
          <w:tab w:val="right" w:pos="7280" w:leader="none"/>
          <w:tab w:val="right" w:pos="854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ว่าความเสี่ยงด้านเครดิตเพิ่มขึ้นอย่างมีนัยสำคัญนับจากวันที่รับรู้รายการเมื่อเริ่มแรกหรือไม่ จะพิจารณาเป็นรายสัญญาหรือเป็นแบบกลุ่มสินทรัพย์ สำหรับการประเมินการด้อยค่าแบบกลุ่มสินทรัพย์ กลุ่มบริษัทจัดกลุ่มลูกหนี้ตามความเสี่ยงด้านเครดิตที่มีลักษณะร่วมกัน เช่น ระยะเวลาตั้งแต่วันที่รับรู้รายการเมื่อเริ่มแรก และปัจจัยอื่นที่เกี่ยวข้อง เป็นต้น</w:t>
      </w:r>
      <w:bookmarkStart w:id="1" w:name="_Hlk37230989"/>
    </w:p>
    <w:p>
      <w:pPr>
        <w:pStyle w:val="Normal"/>
        <w:tabs>
          <w:tab w:val="clear" w:pos="720"/>
          <w:tab w:val="left" w:pos="1080" w:leader="none"/>
          <w:tab w:val="right" w:pos="7280" w:leader="none"/>
          <w:tab w:val="right" w:pos="854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จะถือว่ามีการด้อยค่าด้านเครดิตเมื่อเกิดเหตุการณ์ใดเหตุการณ์หนึ่งหรือหลายเหตุการณ์ที่ทำให้เกิดผลกระทบต่อประมาณการกระแสเงินสดในอนาคตของลูกหนี้ โดยหลักฐานที่แสดงว่าลูกหนี้มี             การด้อยค่าด้านเครดิตรวมถึงการค้างชำระ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หรือมีข้อบ่งชี้ว่าผู้กู้กำลังประสบปัญหาทางการเงินอย่างมีนัยสำคัญ การฝ่าฝืนสัญญา สถานะล้มละลาย สถานะกฎหมาย หรือการปรับปรุงโครงสร้างหนี้               ด้อยคุณภาพ</w:t>
      </w:r>
      <w:bookmarkStart w:id="2" w:name="_Hlk37836825"/>
    </w:p>
    <w:p>
      <w:pPr>
        <w:pStyle w:val="Normal"/>
        <w:tabs>
          <w:tab w:val="clear" w:pos="720"/>
          <w:tab w:val="left" w:pos="1080" w:leader="none"/>
          <w:tab w:val="right" w:pos="7280" w:leader="none"/>
          <w:tab w:val="right" w:pos="854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การด้อยค่า</w:t>
      </w:r>
      <w:bookmarkEnd w:id="1"/>
      <w:bookmarkEnd w:id="2"/>
    </w:p>
    <w:p>
      <w:pPr>
        <w:pStyle w:val="Normal"/>
        <w:tabs>
          <w:tab w:val="clear" w:pos="720"/>
          <w:tab w:val="left" w:pos="1080" w:leader="none"/>
          <w:tab w:val="right" w:pos="7280" w:leader="none"/>
          <w:tab w:val="right" w:pos="854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พิจารณาจากประสบการณ์ผลขาดทุนในอดีตปรับปรุงด้วยข้อมูลที่สังเกตได้ในปัจจุบันและ                       บวกกับการคาดการณ์สภาวะเศรษฐกิจในอนาคตที่สนับสนุนได้และมีความสมเหตุสมผล รวมถึงการใช้       ดุลยพินิจอย่างเหมาะสมในการประมาณการผลขาดทุนด้านเครดิตที่คาดว่าจะเกิดขึ้น</w:t>
      </w:r>
      <w:bookmarkStart w:id="3" w:name="_Hlk37836888"/>
      <w:r>
        <w:rPr>
          <w:rFonts w:ascii="Angsana New" w:hAnsi="Angsana New"/>
          <w:sz w:val="32"/>
          <w:sz w:val="32"/>
          <w:szCs w:val="32"/>
        </w:rPr>
        <w:t xml:space="preserve"> และทำการประเมิน              ทั้งสถานการณ์ปัจจุบันและการคาดการณ์สภาวะเศรษฐกิจในอนาคต และความน่าจะเป็นถ่วงน้ำหนัก                  ในแต่ละสถานการณ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ั้งสถานการณ์พื้นฐาน </w:t>
      </w:r>
      <w:r>
        <w:rPr>
          <w:rFonts w:ascii="Angsana New" w:hAnsi="Angsana New"/>
          <w:sz w:val="32"/>
          <w:szCs w:val="32"/>
        </w:rPr>
        <w:t xml:space="preserve">(Base scenario)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ขาขึ้น </w:t>
      </w:r>
      <w:r>
        <w:rPr>
          <w:rFonts w:ascii="Angsana New" w:hAnsi="Angsana New"/>
          <w:sz w:val="32"/>
          <w:szCs w:val="32"/>
        </w:rPr>
        <w:t xml:space="preserve">(Best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ขาลง </w:t>
      </w:r>
      <w:r>
        <w:rPr>
          <w:rFonts w:ascii="Angsana New" w:hAnsi="Angsana New"/>
          <w:sz w:val="32"/>
          <w:szCs w:val="32"/>
        </w:rPr>
        <w:t xml:space="preserve">(Worst scenario)) </w:t>
      </w:r>
      <w:r>
        <w:rPr>
          <w:rFonts w:ascii="Angsana New" w:hAnsi="Angsana New"/>
          <w:sz w:val="32"/>
          <w:sz w:val="32"/>
          <w:szCs w:val="32"/>
        </w:rPr>
        <w:t>มาใช้ในการคำนวณผลขาดทุนด้านเครดิตที่คาดว่าจะเกิดขึ้น ซึ่ง                กลุ่มบริษัทจัดให้มีการสอบทานและทบทวนวิธีการ ข้อสมมติฐานและการคาดการณ์สภาวะเศรษฐกิจในอนาคตอย่าง</w:t>
      </w:r>
      <w:bookmarkEnd w:id="3"/>
      <w:r>
        <w:rPr>
          <w:rFonts w:ascii="Angsana New" w:hAnsi="Angsana New"/>
          <w:sz w:val="32"/>
          <w:sz w:val="32"/>
          <w:szCs w:val="32"/>
        </w:rPr>
        <w:t xml:space="preserve">น้อยปีละครั้ง </w:t>
      </w:r>
    </w:p>
    <w:p>
      <w:pPr>
        <w:pStyle w:val="Normal"/>
        <w:tabs>
          <w:tab w:val="clear" w:pos="720"/>
          <w:tab w:val="left" w:pos="1080" w:leader="none"/>
          <w:tab w:val="right" w:pos="7280" w:leader="none"/>
          <w:tab w:val="right" w:pos="854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ที่ตั้ง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ันทึกบัญชีเป็นค่าใช้จ่ายในระหว่างปี                       ในส่วนของกำไรหรือขาดทุนในงบกำไรขาดทุนเบ็ดเสร็จ กลุ่มบริษัทมีนโยบายตัดจำหน่ายลูกหนี้ออกจากบัญชีเมื่อทราบว่าเป็นหนี้สูญ</w:t>
      </w:r>
    </w:p>
    <w:p>
      <w:pPr>
        <w:pStyle w:val="Normal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eastAsia="Arial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              ตามสัญญาอีกต่อไป </w:t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ัญญาค้ำประกัน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ระมาณค่าเผื่อผลขาดทุนด้านเครดิตที่คาดว่าจะเกิดขึ้นของสัญญาค้ำประกันทางการเงินจากมูลค่าปัจจุบันของจำนวนเงินที่คาดว่าจะต้องจ่ายให้แก่ผู้ถือสัญญาค้ำประกันทางการเงินหากเกิดการผิดนัดชำระขึ้น ซึ่งคิดลดด้วยอัตราดอกเบี้ยที่สะท้อนค่าความเสี่ยงที่เกี่ยวข้อง โดยคำนึงถึงผลของความน่าจะเป็นถ่วงน้ำหนัก ทั้งนี้ กลุ่มบริษัทรับรู้ค่าเผื่อผลขาดทุนด้านเครดิตที่คาดว่าจะเกิดขึ้นของสัญญาค้ำประกันทางการเงินเป็นส่วนหนึ่งของบัญชีประมาณการหนี้สิน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right="-36" w:hanging="13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right="-36" w:hanging="13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</w:t>
      </w:r>
      <w:r>
        <w:rPr>
          <w:rFonts w:ascii="Angsana New" w:hAnsi="Angsana New" w:eastAsia="SimSun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                  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                   ข้อใดข้อหนึ่งต่อไปนี้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07" w:hanging="36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</w:t>
      </w:r>
      <w:r>
        <w:rPr>
          <w:rFonts w:ascii="Angsana New" w:hAnsi="Angsana New"/>
          <w:sz w:val="32"/>
          <w:sz w:val="32"/>
          <w:szCs w:val="32"/>
        </w:rPr>
        <w:t xml:space="preserve">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ปีกับต้นทุนทั้งหมดที่คาดว่าจะใช้ในการปฏิบัติตามสัญญา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4" w:name="_Hlk61511850"/>
      <w:bookmarkStart w:id="5" w:name="_Hlk61511850"/>
      <w:r>
        <w:br w:type="page"/>
      </w:r>
    </w:p>
    <w:p>
      <w:pPr>
        <w:pStyle w:val="Normal"/>
        <w:overflowPunct w:val="false"/>
        <w:ind w:left="547" w:hanging="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 ลูกหนี้อื่น ลูกหนี้ตามสัญญาเช่าซื้อและสัญญาเช่าเงินทุน และรายได้ที่ยังไม่ได้เรียกชำระ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bookmarkStart w:id="6" w:name="_Hlk59432712"/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การค้า ลูกหนี้ ลูกหนี้ตามสัญญาเช่าซื้อและสัญญาเช่าเงินทุน และรายได้ที่ยังไม่ได้เรียกชำระ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5"/>
      <w:bookmarkEnd w:id="6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ลูกหนี้เงินให้กู้ยืม </w:t>
      </w:r>
      <w:r>
        <w:rPr>
          <w:rFonts w:eastAsia="Calibri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งินให้สินเชื่อ</w:t>
      </w:r>
      <w:r>
        <w:rPr>
          <w:rFonts w:eastAsia="Calibri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จำเป็นต้องใช้ดุลยพินิจในการประมาณการค่าเผื่อผลขาดทุนด้านเครดิตที่คาดว่าจะเกิดขึ้นสำหรับลูกหนี้เงินให้กู้ยืม การคำนวณผลขาดทุนด้านเครดิตที่คาดว่าจะเกิดขึ้นของกลุ่มบริษัทขึ้นอยู่กับแบบจำลองที่สลับซับซ้อน การใช้ชุดข้อมูลสมมติฐาน การประเมินเกี่ยวกับการเพิ่มขึ้นของความเสี่ยง                  ด้านเครดิต รวมถึงการเลือกข้อมูลการคาดการณ์ในอนาคตมาใช้ ซึ่งการประมาณการมีตัวแปรที่เกี่ยวข้องจำนวนมาก ดังนั้น ผลที่เกิดขึ้นจริงอาจแตกต่างไปจากจำนวนที่ประมาณการไว้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การปรับลดราคาทุนของสินค้าคงเหลือให้เป็นมูลค่าสุทธิที่จะได้รับ ฝ่ายบริหารได้ใช้                                                         ดุลยพินิจในการประมาณมูลค่าสุทธิที่คาดว่าจะได้รับของสินค้าคงเหลือ โดยพิจารณาจากราคาโดยประมาณที่คาดว่าจะขายได้ตามปกติของธุรกิจหักด้วยประมาณการต้นทุนที่จำเป็นต้องจ่ายเพื่อให้ขายสินค้านั้นได้ และฝ่ายบริหารได้ใช้ดุลยพินิจในการประมาณการผลขาดทุนที่คาดว่าจะเกิดขึ้นจากสินค้าล้าสมัยหรือเสื่อมสภาพ โดยคำนึงถึงการเคลื่อนไหวและอายุของสินค้าคงเหลือและสภาวะเศรษฐกิจที่เป็นอยู่ในขณะนั้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ต้นทุนงานโครงการ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เผื่อผลขาดทุนสำหรับงานโครงการ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การต้นทุนงานโครงการนั้น ฝ่ายบริหารจำเป็นต้องใช้ดุลยพินิจในการประมาณการต้นทุนและค่าใช้จ่ายที่ต้องใช้ในโครงการดังกล่าวจนเสร็จ และจะทำการทบทวนประมาณการต้นทุนอย่างสม่ำเสมอ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ใช้ดุลยพินิจในการประมาณการผลขาดทุนที่คาดว่าจะเกิดขึ้นจากงานโครงการจากประมาณการต้นทุนที่คาดว่าจะเกิดขึ้น โดยพิจารณาถึงความคืบหน้าของงานโครงการ ต้นทุนที่เกิดขึ้นจริง และสภาวการณ์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หนี้สินที่อาจจะเกิดขึ้นจากการฟ้องร้องเรียกค่าเสียหาย ซึ่งฝ่ายบริหารได้ใช้ดุลยพินิจในการประเมินผลของคดีที่ถูกฟ้องร้องแล้ว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879"/>
        <w:gridCol w:w="946"/>
        <w:gridCol w:w="944"/>
        <w:gridCol w:w="945"/>
        <w:gridCol w:w="947"/>
      </w:tblGrid>
      <w:tr>
        <w:trPr>
          <w:tblHeader w:val="true"/>
        </w:trPr>
        <w:tc>
          <w:tcPr>
            <w:tcW w:w="936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64" w:right="4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left="64" w:right="4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64" w:right="4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64" w:right="4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ind w:left="64" w:right="4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64" w:right="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64" w:right="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2" w:leader="none"/>
              </w:tabs>
              <w:ind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72" w:leader="none"/>
              </w:tabs>
              <w:ind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4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รับเหมาโครง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กาศที่จ่า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107" w:hanging="162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.0 - 3.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รับเหมาโครง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รับเหมาโครง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72" w:right="-36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2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รับเหมาโครง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ind w:left="132" w:right="-3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32" w:right="29" w:hanging="13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ี่ตกลงร่วมกั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ind w:right="10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9"/>
        <w:gridCol w:w="1081"/>
        <w:gridCol w:w="1079"/>
        <w:gridCol w:w="1081"/>
        <w:gridCol w:w="1080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69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71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7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780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9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0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,7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144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ี้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,35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1,779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,4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,672)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7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9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,472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-11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9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2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53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98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333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45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รับล่วงหน้าจากลูก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3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,581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             การเปลี่ยนแปลงของเงินให้กู้ยืมมีรายละเอียดดังต่อไป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cantSplit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13" w:hanging="1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1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ซอร์เวย์ซิสเทม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17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17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4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080"/>
        <w:gridCol w:w="1080"/>
        <w:gridCol w:w="1077"/>
        <w:gridCol w:w="1350"/>
        <w:gridCol w:w="1175"/>
      </w:tblGrid>
      <w:tr>
        <w:trPr>
          <w:cantSplit w:val="true"/>
        </w:trPr>
        <w:tc>
          <w:tcPr>
            <w:tcW w:w="94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576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กู้ยืมแก่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พิ่มขึ้น               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ัตราแลกเปลี่ยนที่ยังไม่เกิดขึ้นจริ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</w:rPr>
              <w:t>2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มิเต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2,7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ไลท์ติ้ง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6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5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Mindmap Commtech Inc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94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763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แอโร ฟอร์ท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Cs w:val="25"/>
              </w:rPr>
              <w:t>29,000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ฟอร์ท โกลบอล เมช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1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4,1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เซอร์เวย์ซิสเทม จำกัด</w:t>
            </w:r>
            <w:r>
              <w:rPr>
                <w:rFonts w:ascii="Angsana New" w:hAnsi="Angsana New"/>
                <w:sz w:val="25"/>
                <w:szCs w:val="25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6,1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jc w:val="lef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4,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9,0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94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4,2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527" w:right="-205" w:hanging="455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ัก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36,7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  <w:vertAlign w:val="superscript"/>
              </w:rPr>
            </w:pPr>
            <w:r>
              <w:rPr>
                <w:rFonts w:ascii="Angsana New" w:hAnsi="Angsana New"/>
                <w:sz w:val="25"/>
                <w:szCs w:val="25"/>
              </w:rPr>
              <w:t>(2,782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71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7,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40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6,2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7,547</w:t>
            </w:r>
          </w:p>
        </w:tc>
      </w:tr>
    </w:tbl>
    <w:p>
      <w:pPr>
        <w:pStyle w:val="Normal"/>
        <w:overflowPunct w:val="false"/>
        <w:spacing w:before="240" w:after="120"/>
        <w:ind w:firstLine="547"/>
        <w:textAlignment w:val="auto"/>
        <w:rPr>
          <w:rFonts w:ascii="Angsana New" w:hAnsi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Cs w:val="28"/>
        </w:rPr>
        <w:t xml:space="preserve">* </w:t>
      </w:r>
      <w:r>
        <w:rPr>
          <w:rFonts w:ascii="Angsana New" w:hAnsi="Angsana New"/>
          <w:spacing w:val="-4"/>
          <w:sz w:val="25"/>
          <w:sz w:val="25"/>
          <w:szCs w:val="25"/>
        </w:rPr>
        <w:t xml:space="preserve">ลักษณะความสัมพันธ์ของบริษัทที่เกี่ยวข้องกัน </w:t>
      </w:r>
      <w:r>
        <w:rPr>
          <w:rFonts w:ascii="Angsana New" w:hAnsi="Angsana New"/>
          <w:spacing w:val="-4"/>
          <w:sz w:val="25"/>
          <w:szCs w:val="25"/>
        </w:rPr>
        <w:t xml:space="preserve">: </w:t>
      </w:r>
      <w:r>
        <w:rPr>
          <w:rFonts w:ascii="Angsana New" w:hAnsi="Angsana New"/>
          <w:spacing w:val="-4"/>
          <w:sz w:val="25"/>
          <w:sz w:val="25"/>
          <w:szCs w:val="25"/>
        </w:rPr>
        <w:t>เป็นกิจการที่เข้าร่วมการงานประเภทการดำเนินงานร่วมกั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pacing w:val="-6"/>
          <w:sz w:val="32"/>
          <w:szCs w:val="32"/>
          <w:u w:val="single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                                การเปลี่ยนแปลงของเงินกู้ยืมมีรายละเอียดดังต่อไป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cantSplit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13" w:hanging="1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1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จีเนียส ทราฟฟิค ซีสเต็ม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3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7"/>
        <w:gridCol w:w="1282"/>
        <w:gridCol w:w="1283"/>
        <w:gridCol w:w="1283"/>
        <w:gridCol w:w="1284"/>
      </w:tblGrid>
      <w:tr>
        <w:trPr/>
        <w:tc>
          <w:tcPr>
            <w:tcW w:w="91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96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5,2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28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,603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3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7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6,70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89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74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07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ละภาระผูกพันกับกิจการที่เกี่ยวข้องกั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และมีภาระผูกพันกับกิจการที่เกี่ยวข้องกัน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36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3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7"/>
        <w:gridCol w:w="1282"/>
        <w:gridCol w:w="1283"/>
        <w:gridCol w:w="1283"/>
        <w:gridCol w:w="1284"/>
      </w:tblGrid>
      <w:tr>
        <w:trPr/>
        <w:tc>
          <w:tcPr>
            <w:tcW w:w="91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400"/>
              <w:ind w:left="30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3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2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3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0,7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9,5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5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65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12" w:right="-45" w:hanging="18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9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12" w:right="-45" w:hanging="18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,5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30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สำหรับเงินรับล่วงหน้าจากลูก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400"/>
              <w:ind w:left="30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,1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7,4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7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467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4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ย่อย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บริษัทย่อย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ย่อย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                       เงินรับล่วงหน้าจากลูกค้า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2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3"/>
        <w:gridCol w:w="1288"/>
        <w:gridCol w:w="1285"/>
      </w:tblGrid>
      <w:tr>
        <w:trPr>
          <w:tblHeader w:val="true"/>
        </w:trPr>
        <w:tc>
          <w:tcPr>
            <w:tcW w:w="927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7" w:name="_Hlk127953324"/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3,5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40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3,698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,17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60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,17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46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,23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,31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61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2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51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,67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,45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,2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6,46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2,14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31,87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4,89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73,353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1,779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72,972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48,784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3,11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0,36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8,90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6,11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63,37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2,07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9,24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5,38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3,99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8,37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,16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3,51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,37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4,269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5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,78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,11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62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7,88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4,81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,50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3,4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39,741`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45,16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0,18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22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01,42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95,390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2,869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7,564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38,31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49,77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7,31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,66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91,42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20,13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76,21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5,77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4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82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,70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,00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5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4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76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74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3,17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,34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3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,65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5,0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,522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,888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3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2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6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,62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,599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,85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1,3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52,24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8,48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,26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,22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8,557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6,875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2,220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2,220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3,68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1,60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ตัวแทนบริการ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672,41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757,97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1,74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41,77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0,97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0,97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0,545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0,902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20,94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20,94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เงินทดรอง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19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7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03,43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32,68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33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51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,68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4,68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68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(68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8,75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27,99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64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3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16,05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78,4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71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818,67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81,04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9,57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2,2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710,10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,801,17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85,78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9"/>
                <w:szCs w:val="29"/>
              </w:rPr>
            </w:pPr>
            <w:bookmarkStart w:id="8" w:name="_Hlk127953324"/>
            <w:r>
              <w:rPr>
                <w:rFonts w:cs="Angsana New" w:ascii="Angsana New" w:hAnsi="Angsana New"/>
                <w:kern w:val="0"/>
                <w:sz w:val="29"/>
                <w:szCs w:val="29"/>
                <w:lang w:val="en-US" w:eastAsia="en-US" w:bidi="th-TH"/>
              </w:rPr>
              <w:t>157,989</w:t>
            </w:r>
            <w:bookmarkEnd w:id="8"/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/>
          <w:spacing w:val="-6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ได้ค้างรับตามปกติมีระยะเวลาการออกใบแจ้งหนี้ภายใน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ำการหลังจากวันสิ้นงวด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1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61"/>
        <w:gridCol w:w="1259"/>
        <w:gridCol w:w="1261"/>
        <w:gridCol w:w="1261"/>
      </w:tblGrid>
      <w:tr>
        <w:trPr>
          <w:tblHeader w:val="true"/>
          <w:trHeight w:val="375" w:hRule="atLeast"/>
        </w:trPr>
        <w:tc>
          <w:tcPr>
            <w:tcW w:w="91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40"/>
              <w:ind w:right="-13" w:firstLine="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,16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7,30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6,34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,98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8,705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4,18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9,49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5,36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right="-105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71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right="-105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9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40"/>
              <w:ind w:left="432" w:hanging="45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4,779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,16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5,84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4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6,348)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ารเพิ่มขึ้นอย่างมีสาระสำคัญของค่าเผื่อผลขาดทุนด้านเครดิตที่คาดว่าจะเกิดขึ้น มีสาเหตุส่วนใหญ่มาจากสภาวะทางเศรษฐกิจซึ่งส่งผลต่อความสามารถในการจ่ายชำระเงินของลูกห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245"/>
        <w:gridCol w:w="1246"/>
        <w:gridCol w:w="1246"/>
        <w:gridCol w:w="1244"/>
        <w:gridCol w:w="1245"/>
        <w:gridCol w:w="1246"/>
      </w:tblGrid>
      <w:tr>
        <w:trPr/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2,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44,63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9,383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51,789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753,184 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92,846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5,91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9,546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,592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063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4,326 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9,483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31,082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8,124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97,667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54,776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33,41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43,348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39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,938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,790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182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4,60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0,756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,040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,963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3,040 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,963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3,8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135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689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53,867 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446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83,871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260,341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61,432)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34,499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922,439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25,842</w:t>
            </w:r>
          </w:p>
        </w:tc>
      </w:tr>
    </w:tbl>
    <w:p>
      <w:pPr>
        <w:pStyle w:val="Normal"/>
        <w:spacing w:lineRule="exact" w:line="36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245"/>
        <w:gridCol w:w="1245"/>
        <w:gridCol w:w="1245"/>
        <w:gridCol w:w="1245"/>
        <w:gridCol w:w="1245"/>
        <w:gridCol w:w="1244"/>
      </w:tblGrid>
      <w:tr>
        <w:trPr/>
        <w:tc>
          <w:tcPr>
            <w:tcW w:w="95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6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6,85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8,544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8,647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7,669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209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87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052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98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94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646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58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34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360"/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4,133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2,705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8,044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4,963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86,089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7,742</w:t>
            </w:r>
          </w:p>
        </w:tc>
      </w:tr>
      <w:tr>
        <w:trPr>
          <w:trHeight w:val="60" w:hRule="atLeast"/>
        </w:trPr>
        <w:tc>
          <w:tcPr>
            <w:tcW w:w="2070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 w:before="0" w:after="0"/>
              <w:ind w:left="176" w:right="-108" w:hanging="180"/>
              <w:contextualSpacing w:val="false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1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68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0,44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3,7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96,3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1,2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4,96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2,42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spacing w:lineRule="exact" w:line="360"/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21,40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รายการปรับลดราคาทุนของสินค้าคงเหลือให้เป็นมูลค่าสุทธิที่จะได้รับ                          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1261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right="-13" w:firstLine="7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80"/>
              <w:ind w:left="432" w:hanging="38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34,4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89,3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4,9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93,824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80"/>
              <w:ind w:left="432" w:hanging="38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เพิ่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5,7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1,3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,0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,053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80"/>
              <w:ind w:left="432" w:hanging="38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9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80"/>
              <w:ind w:left="432" w:hanging="38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8" w:leader="none"/>
              </w:tabs>
              <w:spacing w:lineRule="exact" w:line="380"/>
              <w:ind w:left="432" w:hanging="38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1,4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34,4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1,2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spacing w:lineRule="exact" w:line="380"/>
              <w:ind w:right="14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74,967)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การปรับลดราคาทุนของสินค้าคงเหลือให้เป็นมูลค่าสุทธิที่จะได้รับโดยแสดงเป็นส่วนหนึ่งของต้นทุนขาย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1</w:t>
        <w:tab/>
      </w:r>
      <w:bookmarkStart w:id="9" w:name="_Hlk39699901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มีระยะเวลาตามสัญญ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เดือน และมีกำหนดจ่ายค่างวดเท่ากันทุกงวด และคิดดอกเบี้ยคงที่ตลอดอายุสัญญา ซึ่งลูกหนี้เงินให้กู้ยืมแบ่งตามระยะเวลา            การครบกำหนดชำระตามสัญญาได้ดังนี้</w:t>
      </w:r>
      <w:bookmarkEnd w:id="9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81"/>
        <w:gridCol w:w="1079"/>
        <w:gridCol w:w="1081"/>
        <w:gridCol w:w="1079"/>
        <w:gridCol w:w="1081"/>
        <w:gridCol w:w="1079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  <w:bookmarkStart w:id="10" w:name="_Hlk39699916"/>
            <w:bookmarkStart w:id="11" w:name="_Hlk39699916"/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  <w:r>
              <w:rPr>
                <w:rFonts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             เกินกว่าหนึ่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เงินให้กู้ยื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613,1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230,3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561,5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23,5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,174,7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53,83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4,5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,6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4,57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,611</w:t>
            </w:r>
          </w:p>
        </w:tc>
      </w:tr>
      <w:tr>
        <w:trPr>
          <w:trHeight w:val="74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21,781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40,349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29,67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21,30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51,45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61,656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605,9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93,5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531,9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02,2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,137,88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30"/>
                <w:szCs w:val="30"/>
              </w:rPr>
            </w:pPr>
            <w:bookmarkStart w:id="12" w:name="_Hlk39699916"/>
            <w:r>
              <w:rPr>
                <w:rFonts w:eastAsia="MS Mincho" w:ascii="Angsana New" w:hAnsi="Angsana New"/>
                <w:caps/>
                <w:sz w:val="30"/>
                <w:szCs w:val="30"/>
              </w:rPr>
              <w:t>295,785</w:t>
            </w:r>
            <w:bookmarkEnd w:id="12"/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6"/>
          <w:szCs w:val="36"/>
        </w:rPr>
      </w:pPr>
      <w:r>
        <w:rPr>
          <w:rFonts w:ascii="Angsana New" w:hAnsi="Angsana New"/>
          <w:i/>
          <w:iCs/>
          <w:sz w:val="32"/>
          <w:szCs w:val="32"/>
          <w:vertAlign w:val="superscript"/>
        </w:rPr>
        <w:t>(1)</w:t>
      </w:r>
      <w:r>
        <w:rPr>
          <w:rFonts w:ascii="Angsana New" w:hAnsi="Angsana New"/>
          <w:sz w:val="28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  <w:vertAlign w:val="superscript"/>
        </w:rPr>
        <w:t>ลูกหนี้เงินให้กู้ยืมส่วนที่ถึงกำหนดชำระภายในหนึ่งปี รวมลูกหนี้ที่มีการด้อยค่าด้านเครดิ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bookmarkStart w:id="13" w:name="_Hlk39701543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2566</w:t>
      </w:r>
      <w:r>
        <w:rPr>
          <w:rFonts w:eastAsia="Calibri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ยกตามความเสี่ยงด้านเครดิตและค่าเผื่อผลขาดทุนด้านเครดิตที่คาดว่าจะเกิดขึ้น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214"/>
        <w:gridCol w:w="1216"/>
        <w:gridCol w:w="1214"/>
        <w:gridCol w:w="1216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พันบาท</w:t>
            </w:r>
            <w:r>
              <w:rPr>
                <w:rFonts w:eastAsia="Calibri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54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19"/>
              <w:jc w:val="center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56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19"/>
              <w:jc w:val="center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ูกหนี้เงินให้กู้ยืมและดอกเบี้ยค้างรับ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1"/>
              <w:jc w:val="center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7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ลูกหนี้เงินให้กู้ยืมที่ไม่มีการเพิ่มขึ้นอย่างมีนัยสำคัญ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>(Performing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,123,3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93,63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6,3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3,889</w:t>
            </w:r>
          </w:p>
        </w:tc>
      </w:tr>
      <w:tr>
        <w:trPr>
          <w:trHeight w:val="63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0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ลูกหนี้เงินให้กู้ยืมที่มีการเพิ่มขึ้นอย่างมีนัยสำคัญ 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>(Under - performing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6,5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6,2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1,77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481</w:t>
            </w:r>
          </w:p>
        </w:tc>
      </w:tr>
      <w:tr>
        <w:trPr>
          <w:trHeight w:val="63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ลูกหนี้เงินให้กู้ยืมที่มีการด้อยค่าด้านเครดิต                                 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>(Non - performing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49,48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57,52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43,37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57,286</w:t>
            </w:r>
          </w:p>
        </w:tc>
      </w:tr>
      <w:tr>
        <w:trPr>
          <w:trHeight w:val="37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-17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28"/>
              </w:rPr>
              <w:t>1,189,33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  <w:highlight w:val="yellow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357,44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51,4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61,65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ค่าเผื่อผลขาดทุนด้านเครดิตที่คาดว่าจะเกิดขึ้นของลูกหนี้เงินให้กู้ยืมและดอกเบี้ยค้างรับ เป็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8"/>
        <w:gridCol w:w="1596"/>
        <w:gridCol w:w="1599"/>
      </w:tblGrid>
      <w:tr>
        <w:trPr>
          <w:tblHeader w:val="true"/>
          <w:trHeight w:val="7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     ด้านเครดิตที่คาดว่าจะเกิดขึ้นใน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ข้างหน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1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3,889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81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7,286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1,656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</w:t>
            </w:r>
          </w:p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การจัดชั้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286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</w:t>
            </w:r>
          </w:p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602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243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8,571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5,726)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บว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สินทรัพย์ทางการเงินที่ได้ม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31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378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สินทรัพย์ทางการเงินที่ถูกตัดรายการ </w:t>
            </w:r>
            <w:r>
              <w:rPr>
                <w:rFonts w:eastAsia="Calibri" w:ascii="Angsana New" w:hAnsi="Angsana New"/>
                <w:sz w:val="26"/>
                <w:szCs w:val="26"/>
              </w:rPr>
              <w:t>(Derecognition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634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65)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5,05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5,852)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,302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778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  <w:highlight w:val="yellow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3,376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1,45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i/>
          <w:i/>
          <w:iCs/>
          <w:sz w:val="22"/>
          <w:szCs w:val="22"/>
        </w:rPr>
      </w:pPr>
      <w:r>
        <w:rPr>
          <w:rFonts w:ascii="Angsana New" w:hAnsi="Angsana New"/>
          <w:i/>
          <w:iCs/>
          <w:sz w:val="22"/>
          <w:szCs w:val="22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9"/>
        <w:gridCol w:w="1598"/>
        <w:gridCol w:w="1599"/>
      </w:tblGrid>
      <w:tr>
        <w:trPr>
          <w:tblHeader w:val="true"/>
          <w:trHeight w:val="7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4" w:type="dxa"/>
            <w:gridSpan w:val="4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4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4" w:type="dxa"/>
            <w:gridSpan w:val="4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  ด้านเครดิตที่คาดว่าจะเกิดขึ้นใน 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ข้างหน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1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         ด้านเครดิตที่คาดว่าจะเกิดขึ้น     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ind w:left="72" w:hanging="89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3,31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181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4,16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9,657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ind w:left="72" w:hanging="89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</w:t>
            </w:r>
          </w:p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การจัดชั้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6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463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23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</w:t>
            </w:r>
          </w:p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,086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,218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3,37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1,067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บว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สินทรัพย์ทางการเงินที่ได้ม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53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81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,603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ListParagraph"/>
              <w:widowControl w:val="false"/>
              <w:spacing w:before="0" w:after="0"/>
              <w:ind w:left="72" w:hanging="72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สินทรัพย์ทางการเงินที่ถูกตัดรายการ </w:t>
            </w:r>
            <w:r>
              <w:rPr>
                <w:rFonts w:eastAsia="Calibri" w:ascii="Angsana New" w:hAnsi="Angsana New"/>
                <w:sz w:val="26"/>
                <w:szCs w:val="26"/>
              </w:rPr>
              <w:t>(Derecognition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706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282)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3,683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4,671)</w:t>
            </w:r>
          </w:p>
        </w:tc>
      </w:tr>
      <w:tr>
        <w:trPr/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3,88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81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7,286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1,656</w:t>
            </w:r>
            <w:bookmarkEnd w:id="13"/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240" w:after="120"/>
        <w:ind w:left="63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และสัญญาเช่าเงินทุ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ยอดลูกหนี้ตามสัญญาเช่าซื้อและสัญญาเช่าเงินทุนแยกตามประเภทลูกหนี้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8"/>
        <w:gridCol w:w="1417"/>
        <w:gridCol w:w="1419"/>
        <w:gridCol w:w="1417"/>
        <w:gridCol w:w="1419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ซื้อ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5,53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9,203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5,47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8,159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เงินทุน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2,794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43,679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2,794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43,679</w:t>
            </w:r>
          </w:p>
        </w:tc>
      </w:tr>
      <w:tr>
        <w:trPr>
          <w:trHeight w:val="80" w:hRule="atLeast"/>
        </w:trPr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kern w:val="0"/>
                <w:sz w:val="28"/>
                <w:szCs w:val="28"/>
                <w:lang w:val="en-US" w:eastAsia="en-US" w:bidi="th-TH"/>
              </w:rPr>
              <w:t>88,324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kern w:val="0"/>
                <w:sz w:val="28"/>
                <w:szCs w:val="28"/>
                <w:lang w:val="en-US" w:eastAsia="en-US" w:bidi="th-TH"/>
              </w:rPr>
              <w:t>172,882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kern w:val="0"/>
                <w:sz w:val="28"/>
                <w:szCs w:val="28"/>
                <w:lang w:val="en-US" w:eastAsia="en-US" w:bidi="th-TH"/>
              </w:rPr>
              <w:t>88,271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1,838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0"/>
        <w:ind w:left="63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และการเปลี่ยนแปลงของบัญชีลูกหนี้ตามสัญญาเช่าซื้อและสัญญาเช่าเงินทุน ณ วันที่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5"/>
        <w:gridCol w:w="944"/>
        <w:gridCol w:w="945"/>
        <w:gridCol w:w="943"/>
        <w:gridCol w:w="944"/>
        <w:gridCol w:w="945"/>
        <w:gridCol w:w="943"/>
      </w:tblGrid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9,9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98,94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7,5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8,9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97,4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187,890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หัก</w:t>
            </w:r>
            <w:r>
              <w:rPr>
                <w:rFonts w:ascii="Angsana New" w:hAnsi="Angsana New"/>
                <w:spacing w:val="-6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รายได้ดอกเบี้ยที่ยังไม่ถือเป็นราย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3,0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5,382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209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1,9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3,238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307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ปัจจุบันของจำนวนเงินขั้นต่ำที่ลูกหนี้ต้องจ่าย                   ตามสัญญ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86,9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93,5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7,2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94,21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180,583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5,88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701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5,889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70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และ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สัญญาเช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ุ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1,0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22"/>
                <w:szCs w:val="22"/>
              </w:rPr>
              <w:t>85,</w:t>
            </w:r>
            <w:r>
              <w:rPr>
                <w:rFonts w:ascii="Angsana New" w:hAnsi="Angsana New"/>
                <w:sz w:val="22"/>
                <w:szCs w:val="22"/>
              </w:rPr>
              <w:t>8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7,2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8,3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22"/>
                <w:szCs w:val="22"/>
              </w:rPr>
              <w:t>172,</w:t>
            </w:r>
            <w:r>
              <w:rPr>
                <w:rFonts w:ascii="Angsana New" w:hAnsi="Angsana New"/>
                <w:sz w:val="22"/>
                <w:szCs w:val="22"/>
              </w:rPr>
              <w:t>88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5"/>
        <w:gridCol w:w="943"/>
        <w:gridCol w:w="945"/>
        <w:gridCol w:w="944"/>
        <w:gridCol w:w="943"/>
        <w:gridCol w:w="945"/>
        <w:gridCol w:w="944"/>
      </w:tblGrid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2,6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8,9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7,5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8,9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90,19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7,890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หัก</w:t>
            </w:r>
            <w:r>
              <w:rPr>
                <w:rFonts w:ascii="Angsana New" w:hAnsi="Angsana New"/>
                <w:spacing w:val="-6"/>
              </w:rPr>
              <w:t xml:space="preserve">: </w:t>
            </w:r>
            <w:r>
              <w:rPr>
                <w:rFonts w:ascii="Angsana New" w:hAnsi="Angsana New"/>
                <w:spacing w:val="-6"/>
              </w:rPr>
              <w:t>รายได้ดอกเบี้ยที่ยังไม่ถือเป็นรายได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,71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3,97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209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,9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,92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5,90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ลูกหนี้ต้องจ่ายตามสัญญ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0,9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4,9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  <w:spacing w:val="-6"/>
              </w:rPr>
              <w:t>7,2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  <w:spacing w:val="-6"/>
              </w:rPr>
              <w:t>88,2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1,989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1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</w:t>
            </w:r>
            <w:r>
              <w:rPr>
                <w:rFonts w:ascii="Angsana New" w:hAnsi="Angsana New"/>
                <w:spacing w:val="-6"/>
              </w:rPr>
              <w:t>สัญญาเช่า</w:t>
            </w:r>
            <w:r>
              <w:rPr>
                <w:rFonts w:ascii="Angsana New" w:hAnsi="Angsana New"/>
              </w:rPr>
              <w:t>เงินทุ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0,9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4,8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7,2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8,27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1,83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ปลี่ยนแปลงของบัญชีลูกหนี้ตามสัญญาเช่าซื้อและสัญญาเช่าเงินทุน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tblHeader w:val="true"/>
          <w:trHeight w:val="261" w:hRule="atLeast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exact" w:line="38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162" w:right="-138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2566 </w:t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2,88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1,838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ชำระระหว่างปี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0,439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7,694)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69</w:t>
            </w:r>
          </w:p>
        </w:tc>
        <w:tc>
          <w:tcPr>
            <w:tcW w:w="1936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76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12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1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32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,271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1,026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0,973)</w:t>
            </w:r>
          </w:p>
        </w:tc>
      </w:tr>
      <w:tr>
        <w:trPr>
          <w:trHeight w:val="153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162" w:right="-104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ตามสัญญาเช่าซื้อและสัญญาเช่าเงินทุ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9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98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14" w:name="_Hlk159957026"/>
      <w:bookmarkStart w:id="15" w:name="_Hlk15995706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907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บริษัทย่อยได้นำไปค้ำประกันหนังสือค้ำประกันที่ออกโดยธนาคารพาณิชย์ในนามบริษัทย่อย ซึ่งเกี่ยวเนื่องกับภาระผูกพันทางปฏิบัติบางประการตามปกติธุรกิจ</w:t>
      </w:r>
      <w:bookmarkEnd w:id="14"/>
      <w:bookmarkEnd w:id="15"/>
    </w:p>
    <w:p>
      <w:pPr>
        <w:pStyle w:val="ListParagraph"/>
        <w:numPr>
          <w:ilvl w:val="0"/>
          <w:numId w:val="4"/>
        </w:numPr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907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ฝากที่ธนาคารพาณิชย์จำนวนสองแห่งกำหนดให้บริษัทย่อยต้องดำรงเงินฝากออมทรัพย์ขั้นต่ำไว้ทุกขณะจนกว่าสัญญาการเป็นตัวแทนของธนาคารพาณิชย์ในการให้บริการรับฝากเงินผ่านเครื่องรับชำระเงินอัตโนมัติของ                   บริษัทย่อยจะสิ้นสุดลง 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 </w:t>
      </w:r>
      <w:r>
        <w:rPr>
          <w:rFonts w:eastAsia="Calibri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Calibri"/>
          <w:sz w:val="32"/>
          <w:sz w:val="32"/>
          <w:szCs w:val="32"/>
        </w:rPr>
        <w:t>มีรายละเอียดดังนี้</w:t>
      </w:r>
    </w:p>
    <w:tbl>
      <w:tblPr>
        <w:tblW w:w="902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39"/>
        <w:gridCol w:w="1570"/>
        <w:gridCol w:w="1572"/>
        <w:gridCol w:w="1570"/>
        <w:gridCol w:w="1571"/>
      </w:tblGrid>
      <w:tr>
        <w:trPr>
          <w:cantSplit w:val="true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57" w:right="-43" w:hanging="157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อดิน พาวเวอร์ จำกัด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</w:tr>
      <w:tr>
        <w:trPr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90" w:right="-11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,000</w:t>
            </w:r>
          </w:p>
        </w:tc>
      </w:tr>
    </w:tbl>
    <w:p>
      <w:pPr>
        <w:pStyle w:val="ListParagraph"/>
        <w:numPr>
          <w:ilvl w:val="0"/>
          <w:numId w:val="3"/>
        </w:numPr>
        <w:overflowPunct w:val="false"/>
        <w:spacing w:before="240" w:after="120"/>
        <w:ind w:left="720" w:hanging="173"/>
        <w:contextualSpacing w:val="false"/>
        <w:jc w:val="left"/>
        <w:textAlignment w:val="auto"/>
        <w:rPr>
          <w:rFonts w:ascii="Angsana New" w:hAnsi="Angsana New" w:eastAsia="Calibri"/>
          <w:sz w:val="28"/>
          <w:szCs w:val="28"/>
        </w:rPr>
      </w:pPr>
      <w:r>
        <w:rPr>
          <w:rFonts w:ascii="Angsana New" w:hAnsi="Angsana New" w:eastAsia="Calibri"/>
          <w:sz w:val="28"/>
          <w:sz w:val="28"/>
          <w:szCs w:val="28"/>
        </w:rPr>
        <w:t>ถือหุ้นโดยบริษัท ฟอร์ท สมาร์ท แคปปิตอล จำกัด</w:t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textAlignment w:val="auto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933"/>
        <w:gridCol w:w="934"/>
        <w:gridCol w:w="935"/>
        <w:gridCol w:w="934"/>
        <w:gridCol w:w="933"/>
        <w:gridCol w:w="934"/>
        <w:gridCol w:w="934"/>
        <w:gridCol w:w="933"/>
      </w:tblGrid>
      <w:tr>
        <w:trPr>
          <w:tblHeader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34"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1" w:right="-6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1" w:right="-6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1" w:right="-6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1" w:right="-68" w:hanging="0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พันบาท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การด้อยค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องเงินลงทุน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ตามวิธีราคาทุน </w:t>
            </w:r>
            <w:r>
              <w:rPr>
                <w:rFonts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ปันผลที่บริษัทฯ                             รับระหว่างปี</w:t>
            </w:r>
          </w:p>
        </w:tc>
      </w:tr>
      <w:tr>
        <w:trPr>
          <w:tblHeader w:val="true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252" w:hanging="252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7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6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7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ind w:left="-21" w:right="-68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ind w:left="-21" w:right="-29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7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ind w:left="-21" w:right="-29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ind w:left="-21" w:right="-29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ind w:left="-21" w:right="-29" w:hanging="0"/>
              <w:jc w:val="center"/>
              <w:rPr>
                <w:rFonts w:ascii="Angsana New" w:hAnsi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Cs w:val="20"/>
                <w:u w:val="single"/>
              </w:rPr>
              <w:t>2566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อร์ท เวนดิ้ง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caps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644,5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caps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644,5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644,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44,5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9,3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8,82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96,2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96,2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96,2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96,2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2,4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34,696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95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0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80,00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จีเนียส ทราฟฟิค ซีสเต็ม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0,0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0,0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0,0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0,0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5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5,00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58" w:hanging="158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Mindmap Commtech Inc.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6,764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6,764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76,764)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76,764)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อีเลคทรอนิคส์ ซอร์ซ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,9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,975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,9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,9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9,999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อร์ท มิเตอร์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2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8,000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32,00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8,000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อร์ท คอนซัลติ้ง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30,00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30,000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อร์ท ไลท์ติ้ง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0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แอโร ฟอร์ท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caps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16,5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16,5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caps/>
                <w:sz w:val="20"/>
                <w:szCs w:val="20"/>
              </w:rPr>
              <w:t>16,5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,5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ฟอร์ท ดีวอนส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,750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,0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,7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ร่วมค้า จีเนียส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400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4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 กิจการร่วมค้า ฟอร์ท กรุ๊ป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0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4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ร์ท โกลบอล เมช จำกัด                               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10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20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ร่วมค้า ฟอร์ท จีเนียส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29,2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13,31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38,764)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124,764)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690,504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688,549</w:t>
            </w:r>
          </w:p>
        </w:tc>
        <w:tc>
          <w:tcPr>
            <w:tcW w:w="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7,78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8" w:leader="none"/>
              </w:tabs>
              <w:ind w:left="-21" w:right="-6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28,61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ถือหุ้นโดยบริษัทฯ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ร่วมค้า ฟอร์ท จีเนียส 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หุ้นส่วนผู้ร่วมค้าของกิจการร่วมค้าฟอร์ท จีเนียส มีมติอนุมัติการเลิกกิจการของกิจการร่วมค้าดังกล่าว โดยได้จดทะเบียนเลิกกิจการแล้ว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ดีวอนส์ จำกัด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ดีวอนส์ จำกัด มีมติอนุมัติการเพิ่มทุนจดทะเบียนจาก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6"/>
          <w:sz w:val="32"/>
          <w:szCs w:val="32"/>
        </w:rPr>
        <w:t xml:space="preserve">8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ถือหุ้นเดิมตามสัดส่วนการถือหุ้น บริษัทย่อยได้จดทะเบียนการเพิ่มทุนดังกล่าวกับกรมพัฒนาธุรกิจการค้า กระทรวงพาณิชย์ และได้รับชำระค่าหุ้นทั้งจำนวนแล้ว ในเดือนเมษ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มิเตอร์ จำกัด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มิเตอร์ จำกัด มีมติเพิ่มทุน                           จดทะเบียนจาก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6"/>
          <w:sz w:val="32"/>
          <w:szCs w:val="32"/>
        </w:rPr>
        <w:t xml:space="preserve">5,4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1,4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โดยบริษัทฯได้ใช้สิทธิซื้อหุ้นเพิ่มทุนตาม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ะยังได้ใช้สิทธิซื้อหุ้นเพิ่มทุนในส่วนที่ผู้ถือหุ้นเดิมไม่ใช้สิทธิรวมเป็นจำนวนทั้งสิ้น </w:t>
      </w:r>
      <w:r>
        <w:rPr>
          <w:rFonts w:ascii="Angsana New" w:hAnsi="Angsana New"/>
          <w:sz w:val="32"/>
          <w:szCs w:val="32"/>
        </w:rPr>
        <w:t xml:space="preserve">1,4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บริษัทย่อยได้จดทะเบียนการเพิ่มทุ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กรมพัฒนาธุรกิจการค้า กระทรวงพาณิชย์ และได้รับชำระค่าหุ้นทั้งจำนวนแล้วในเดือนมิถุนายน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หลังการเข้าซื้อหุ้นเพิ่มทุนดังกล่าวของบริษัทฯ ทำให้สัดส่วนการถือหุ้นของบริษัทฯในบริษัท ฟอร์ท มิเตอร์ จำกัด เพิ่มขึ้นจากร้อยละ </w:t>
      </w:r>
      <w:r>
        <w:rPr>
          <w:rFonts w:ascii="Angsana New" w:hAnsi="Angsana New"/>
          <w:sz w:val="32"/>
          <w:szCs w:val="32"/>
        </w:rPr>
        <w:t xml:space="preserve">85.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88.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พิจารณาบันทึก                           ค่าเผื่อการด้อยค่าของเงินลงทุนในบริษัทย่อ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บ็ดเสร็จของงบการเงินเฉพาะกิจการ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บันทึกการเปลี่ยนแปลงในสัดส่วนเงินลงทุนในบริษัทย่อยดังกล่าวจำนวน </w:t>
      </w:r>
      <w:r>
        <w:rPr>
          <w:rFonts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ล้านบาท ภายใต้หัวข้อ “ส่วนต่ำกว่าทุนจากการเปลี่ยนแปลงสัดส่วนการถือหุ้นในบริษัทย่อย” ในงบการเงินรวม</w:t>
      </w:r>
    </w:p>
    <w:p>
      <w:pPr>
        <w:pStyle w:val="Normal"/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2"/>
        <w:gridCol w:w="1028"/>
        <w:gridCol w:w="1028"/>
        <w:gridCol w:w="1028"/>
        <w:gridCol w:w="1029"/>
        <w:gridCol w:w="1028"/>
        <w:gridCol w:w="1028"/>
        <w:gridCol w:w="1028"/>
        <w:gridCol w:w="1028"/>
      </w:tblGrid>
      <w:tr>
        <w:trPr/>
        <w:tc>
          <w:tcPr>
            <w:tcW w:w="1009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ไม่มีอำนาจควบคุม</w:t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ไม่มีอำนาจควบคุ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ในบริษัทย่อยสะสม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ำไรหรือขาดทุนที่แบ่งให้กับ</w:t>
            </w:r>
            <w:r>
              <w:rPr>
                <w:rFonts w:ascii="Angsana New" w:hAnsi="Angsana New"/>
                <w:spacing w:val="-6"/>
              </w:rPr>
              <w:t>ส่วนได้เสียที่ไม่มีอำนาจควบคุม</w:t>
            </w:r>
            <w:r>
              <w:rPr>
                <w:rFonts w:ascii="Angsana New" w:hAnsi="Angsana New"/>
                <w:spacing w:val="-4"/>
              </w:rPr>
              <w:t>ในบริษัทย่อยในระหว่างปี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ปันผลจ่ายให้กับ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ที่ไม่มีอำนาจควบคุ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6"/>
              </w:rPr>
              <w:t>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และบริษัทย่อย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8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ฟอร์ท เวนดิ้ง จำกัด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2"/>
        <w:gridCol w:w="1028"/>
        <w:gridCol w:w="1028"/>
        <w:gridCol w:w="1028"/>
        <w:gridCol w:w="1029"/>
        <w:gridCol w:w="1028"/>
        <w:gridCol w:w="1028"/>
        <w:gridCol w:w="1028"/>
        <w:gridCol w:w="1028"/>
      </w:tblGrid>
      <w:tr>
        <w:trPr/>
        <w:tc>
          <w:tcPr>
            <w:tcW w:w="1009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ินทรัพย์หมุนเวียน</w:t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ินทรัพย์ไม่หมุนเวียน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นี้สินหมุนเวียน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นี้สินไม่หมุนเวียน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และบริษัทย่อย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2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9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6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3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ฟอร์ท เวนดิ้ง จำกัด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2"/>
        <w:gridCol w:w="1028"/>
        <w:gridCol w:w="1028"/>
        <w:gridCol w:w="1028"/>
        <w:gridCol w:w="1029"/>
        <w:gridCol w:w="1028"/>
        <w:gridCol w:w="1028"/>
        <w:gridCol w:w="1028"/>
        <w:gridCol w:w="1028"/>
      </w:tblGrid>
      <w:tr>
        <w:trPr/>
        <w:tc>
          <w:tcPr>
            <w:tcW w:w="1009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ายได้รวม</w:t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ำไร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ำไรขาดทุนเบ็ดเสร็จอื่น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ำไรขาดทุนเบ็ดเสร็จรวม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และบริษัทย่อย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25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ฟอร์ท เวนดิ้ง จำกัด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5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71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กระแสเงินสด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2"/>
        <w:gridCol w:w="1028"/>
        <w:gridCol w:w="1028"/>
        <w:gridCol w:w="1028"/>
        <w:gridCol w:w="1029"/>
        <w:gridCol w:w="1028"/>
        <w:gridCol w:w="1028"/>
        <w:gridCol w:w="1028"/>
        <w:gridCol w:w="1028"/>
      </w:tblGrid>
      <w:tr>
        <w:trPr/>
        <w:tc>
          <w:tcPr>
            <w:tcW w:w="1009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กระแสเงินสดจาก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ใช้ไปใน</w:t>
            </w:r>
            <w:r>
              <w:rPr>
                <w:rFonts w:ascii="Angsana New" w:hAnsi="Angsana New"/>
                <w:spacing w:val="-4"/>
              </w:rPr>
              <w:t>)</w:t>
              <w:br/>
            </w:r>
            <w:r>
              <w:rPr>
                <w:rFonts w:ascii="Angsana New" w:hAnsi="Angsana New"/>
                <w:spacing w:val="-4"/>
              </w:rPr>
              <w:t>กิจกรรมดำเนินงาน</w:t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ระแสเงินสดใช้ไปใน                กิจกรรมลงทุน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กระแสเงินสดจาก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ใช้ไปใน</w:t>
            </w:r>
            <w:r>
              <w:rPr>
                <w:rFonts w:ascii="Angsana New" w:hAnsi="Angsana New"/>
                <w:spacing w:val="-4"/>
              </w:rPr>
              <w:t>)</w:t>
              <w:br/>
            </w:r>
            <w:r>
              <w:rPr>
                <w:rFonts w:ascii="Angsana New" w:hAnsi="Angsana New"/>
                <w:spacing w:val="-4"/>
              </w:rPr>
              <w:t>กิจกรรมจัดหาเงิน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08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เงินสดและรายการเทียบเท่า                เงินสดเพิ่มขึ้น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ดลง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สุทธิ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08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และบริษัทย่อย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39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3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7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04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0)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ฟอร์ท เวนดิ้ง จำกัด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47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47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82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3)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อีเอ็มเอส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2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4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8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64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300"/>
              <w:ind w:left="-1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และค่าใช้จ่ายตามส่วนได้เสียในการดำเนินงานร่วมกัน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ฟอร์ท เซอร์เว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่วมในการดำเนินงานร่วมกันกับบริษัท เซอร์เวย์ซิสเทม จำกัด ซึ่งเป็นการร่วมทุนในรูปแบบของกิจการร่วมค้าฟอร์ท เซอร์เว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จการร่วมค้าฯ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อัตราส่ว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มูลงานจ้างปรับปรุงข้อมูลแนวเขตการปกครองในระบบภูมิสารสนเทศ </w:t>
      </w:r>
      <w:r>
        <w:rPr>
          <w:rFonts w:ascii="Angsana New" w:hAnsi="Angsana New"/>
          <w:sz w:val="32"/>
          <w:szCs w:val="32"/>
        </w:rPr>
        <w:t xml:space="preserve">(GIS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ิจการร่วมค้าฯ ได้ลงนามเป็นผู้รับจ้างในสัญญาจ้างให้บริการกับกรมที่ดิน ต่อมา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ิจการร่วมค้าฯ ได้ดำเนินการส่งมอบงานให้กับกรมที่ดิน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ที่สำคัญของส่วนของการร่วมการงานประเภทการดำเนินงานร่วมกันของกิจการร่วมค้าฟอร์ท เซอร์เวย์ ซึ่งแสดงรวมในงบการเงินเฉพาะกิจการ มีดังต่อไปนี้</w:t>
      </w:r>
    </w:p>
    <w:tbl>
      <w:tblPr>
        <w:tblW w:w="47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6"/>
        <w:gridCol w:w="1605"/>
        <w:gridCol w:w="1606"/>
      </w:tblGrid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3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62" w:leader="none"/>
              </w:tabs>
              <w:ind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6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u w:val="single"/>
              </w:rPr>
              <w:t>256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6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รุปรายการกำไรขาดทุ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6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62" w:leader="none"/>
              </w:tabs>
              <w:ind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ค่าใช้จ่าย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5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420" w:before="120" w:after="0"/>
        <w:ind w:left="547" w:right="-36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และการร่วมค้า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lineRule="exact" w:line="420" w:before="120" w:after="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และการร่วมค้า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8"/>
        <w:gridCol w:w="991"/>
        <w:gridCol w:w="721"/>
        <w:gridCol w:w="723"/>
        <w:gridCol w:w="988"/>
        <w:gridCol w:w="990"/>
        <w:gridCol w:w="991"/>
        <w:gridCol w:w="988"/>
        <w:gridCol w:w="991"/>
        <w:gridCol w:w="990"/>
        <w:gridCol w:w="988"/>
        <w:gridCol w:w="991"/>
        <w:gridCol w:w="989"/>
        <w:gridCol w:w="990"/>
      </w:tblGrid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9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593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ลงทุน</w:t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ผื่อการด้อยค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ของเงินลงทุน</w:t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ตามวิธีราคาทุน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ลักษณะธุรกิจ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ind w:left="-104" w:right="-11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ind w:left="-104" w:right="-11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7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  <w:i/>
                <w:i/>
                <w:iCs/>
              </w:rPr>
            </w:pPr>
            <w:r>
              <w:rPr>
                <w:rFonts w:ascii="Angsana New" w:hAnsi="Angsana New"/>
                <w:i/>
                <w:i/>
                <w:iCs/>
              </w:rPr>
              <w:t>บริษัทร่วมที่ถือหุ้นโดยบริษัทฯ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FPT Payment Technology JSC*</w:t>
            </w:r>
          </w:p>
          <w:p>
            <w:pPr>
              <w:pStyle w:val="Normal"/>
              <w:widowControl w:val="false"/>
              <w:spacing w:lineRule="exact" w:line="270"/>
              <w:ind w:left="282" w:right="-43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บริการรับชำระเงินโดยเครื่องรับชำระเงินอัตโนมัติ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วียดน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5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49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549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500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500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049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แทร็คกิ้ง ซีสเต็ม จำกัด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ทย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49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40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199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left="282" w:right="-43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จำหน่ายอุปกรณ์ติดตามยานพาหน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left="69" w:right="-43" w:hanging="69"/>
              <w:rPr>
                <w:rFonts w:ascii="Angsana New" w:hAnsi="Angsana New"/>
              </w:rPr>
            </w:pPr>
            <w:r>
              <w:rPr>
                <w:rFonts w:ascii="Angsana New" w:hAnsi="Angsana New"/>
                <w:i/>
                <w:i/>
                <w:iCs/>
              </w:rPr>
              <w:t>บริษัท</w:t>
            </w:r>
            <w:r>
              <w:rPr>
                <w:rFonts w:ascii="Angsana New" w:hAnsi="Angsana New"/>
              </w:rPr>
              <w:t>ร่วม</w:t>
            </w:r>
            <w:r>
              <w:rPr>
                <w:rFonts w:ascii="Angsana New" w:hAnsi="Angsana New"/>
                <w:i/>
                <w:i/>
                <w:iCs/>
              </w:rPr>
              <w:t xml:space="preserve">ที่ถือโดยบริษัท ฟอร์ท สมาร์ท เซอร์วิส จำกัด </w:t>
            </w:r>
            <w:r>
              <w:rPr>
                <w:rFonts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มหาชน</w:t>
            </w:r>
            <w:r>
              <w:rPr>
                <w:rFonts w:ascii="Angsana New" w:hAnsi="Angsana New"/>
                <w:i/>
                <w:iCs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2" w:leader="none"/>
              </w:tabs>
              <w:spacing w:lineRule="exact" w:line="270"/>
              <w:ind w:left="69" w:right="-43" w:hanging="69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สมาร์ท สบาย เทค จำกัด     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ให้บริการและจำหน่ายสินค้าผ่านเครื่อง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จำหน่ายสินค้าอัตโนมัติ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ไทย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5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i/>
                <w:i/>
                <w:iCs/>
              </w:rPr>
              <w:t>เงินลงทุนในการร่วมค้า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  <w:vertAlign w:val="superscript"/>
              </w:rPr>
            </w:pPr>
            <w:r>
              <w:rPr>
                <w:rFonts w:ascii="Angsana New" w:hAnsi="Angsana New"/>
              </w:rPr>
              <w:t xml:space="preserve">Tao Bin Sdn. Bh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spacing w:lineRule="exact" w:line="270"/>
              <w:ind w:left="282" w:right="-43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จำหน่ายเครื่องดื่มผ่านตู้จำหน่าย             สินค้าอัตโนมัติ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าเลเซีย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8" w:leader="none"/>
              </w:tabs>
              <w:spacing w:lineRule="exact" w:line="270"/>
              <w:ind w:left="159" w:right="-105" w:hanging="159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Flying Turtle Beverage (Australia) Pty Lt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spacing w:lineRule="exact" w:line="270"/>
              <w:ind w:left="282" w:right="-43" w:hanging="18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จำหน่ายเครื่องดื่มผ่านตู้จำหน่าย              สินค้าอัตโนมัติ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อสเตรเลีย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กิจการร่วมค้า ฟอร์ทและยิบอินซอย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2"/>
              </w:rPr>
              <w:t>ไทย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000)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000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left="282" w:right="-43" w:hanging="18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งานโครงการ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ind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ฟอร์ท เอ็มอาร์โอ เซอร์วิส จำกัด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ไทย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7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pacing w:lineRule="exact" w:line="270"/>
              <w:ind w:right="-43" w:hanging="0"/>
              <w:jc w:val="center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75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3,399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3,83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45,359</w:t>
            </w:r>
          </w:p>
        </w:tc>
      </w:tr>
      <w:tr>
        <w:trPr/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27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60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607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,4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78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1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,1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5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500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,6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7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6,60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68" w:leader="none"/>
        </w:tabs>
        <w:spacing w:lineRule="exact" w:line="340" w:before="120" w:after="0"/>
        <w:ind w:hanging="187"/>
        <w:rPr>
          <w:rFonts w:ascii="Angsana New" w:hAnsi="Angsana New"/>
        </w:rPr>
      </w:pPr>
      <w:r>
        <w:rPr>
          <w:rFonts w:ascii="Angsana New" w:hAnsi="Angsana New"/>
        </w:rPr>
        <w:t xml:space="preserve">* </w:t>
      </w:r>
      <w:r>
        <w:rPr>
          <w:rFonts w:ascii="Angsana New" w:hAnsi="Angsana New"/>
        </w:rPr>
        <w:t>อยู่ระหว่างดำเนินการเลิกบริษัท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ฟอร์ท เอ็มอาร์โอ เซอร์วิส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อ็มอาร์โอ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กับ                       บริษัท ท่าอากาศยานไทย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ทอท</w:t>
      </w:r>
      <w:r>
        <w:rPr>
          <w:rFonts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  <w:r>
        <w:rPr>
          <w:rFonts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ดิน                              ณ ท่าอากาศยานดอนเมือง มีกำหนดระยะเวลาเช่า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ได้รับอนุญาตให้เริ่มประกอบ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ศูนย์ซ่อมบำรุงอากาศยาน </w:t>
      </w:r>
      <w:r>
        <w:rPr>
          <w:rFonts w:ascii="Angsana New" w:hAnsi="Angsana New"/>
          <w:spacing w:val="-6"/>
          <w:sz w:val="32"/>
          <w:szCs w:val="32"/>
        </w:rPr>
        <w:t xml:space="preserve">(2) 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อนุญาตให้ใช้ประโยชน์ในที่ดินเพื่อการก่อสร้างศูนย์ซ่อมบำรุงอากาศยา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Cs w:val="32"/>
        </w:rPr>
        <w:t xml:space="preserve">(MRO) </w:t>
      </w:r>
      <w:r>
        <w:rPr>
          <w:rFonts w:ascii="Angsana New" w:hAnsi="Angsana New"/>
          <w:sz w:val="32"/>
          <w:sz w:val="32"/>
          <w:szCs w:val="32"/>
        </w:rPr>
        <w:t xml:space="preserve">ณ ท่าอากาศยานดอนเมืองมีกำหนด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ตามเงื่อนไขที่กำหนดในสัญญา และ </w:t>
      </w:r>
      <w:r>
        <w:rPr>
          <w:rFonts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สัญญาอนุญาตให้ประกอบกิจการศูนย์ซ่อมบำรุงอากาศยาน ณ ท่าอากาศยานดอนเมือง มีกำหนดระยะเวลา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นับตั้งแต่วันที่ได้รับอนุญาตให้เริ่มประกอบกิจการศูนย์ซ่อมบำรุงอากาศย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ฉบับดังกล่าว การร่วมค้าจะต้องดำเนินการก่อสร้างอาคารและสิ่งปลูกสร้างสำหรับใช้ในการประกอบกิจการศูนย์ซ่อมบำรุงอากาศยา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ศูนย์ซ่อมบำรุง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ท่าอากาศยานดอนเมืองโดยการร่วมค้าเป็นผู้รับภาระค่าใช้จ่ายในการดำเนินการก่อสร้างดังกล่าว และเมื่อดำเนินการก่อสร้างแล้วเสร็จ การร่วมค้าจะต้องโอนกรรมสิทธิให้แก่กระทรวงการคลัง โดยการร่วมค้าจะได้รับสิทธิในการใช้ประโยชน์บนสินทรัพย์ดังกล่าวเพื่อใช้ในการประกอบกิจการศูนย์ซ่อมบำรุงโดยการร่วมค้าจะเป็นผู้รับภาระค่าใช้จ่ายในการดำเนินงานกิจการศูนย์ซ่อมบำรุง รวมทั้งจะต้องแบ่งส่วนแบ่งรายได้จากกิจการศูนย์ซ่อมบำรุงให้แก่ ทอ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ามอัตราที่ระบุไว้ในสัญญา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ลงทุนในบริษัทร่วมและการร่วมค้า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รับรู้เงินปันผลรับในงบการเงินเฉพาะกิจการ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18"/>
        <w:gridCol w:w="1508"/>
        <w:gridCol w:w="1506"/>
        <w:gridCol w:w="1509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               เงินลงทุนในระหว่างปี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ปี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90" w:right="-43" w:hanging="2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แทร็คกิ้ง ซีสเต็ม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73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9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99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90" w:right="-43" w:hanging="20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ร่วมค้า ฟอร์ทและยิบอินซอ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,151)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90" w:right="-43" w:hanging="2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อ็มอาร์โอ เซอร์วิส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2)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hanging="11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5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415)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9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19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และการร่วมค้าที่มีสาระสำคัญ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7" w:right="-36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0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799"/>
        <w:gridCol w:w="1714"/>
      </w:tblGrid>
      <w:tr>
        <w:trPr>
          <w:tblHeader w:val="true"/>
        </w:trPr>
        <w:tc>
          <w:tcPr>
            <w:tcW w:w="90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อ็มอาร์โอ เซอร์วิส จำกัด</w:t>
            </w:r>
          </w:p>
        </w:tc>
      </w:tr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2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2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1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5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7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 xml:space="preserve">สัดส่วนตามส่วนได้เสียของกิจการ ในสินทรัพย์ </w:t>
            </w: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3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4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>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0"/>
        <w:gridCol w:w="1214"/>
        <w:gridCol w:w="1216"/>
        <w:gridCol w:w="1214"/>
        <w:gridCol w:w="1216"/>
        <w:gridCol w:w="1214"/>
        <w:gridCol w:w="1215"/>
      </w:tblGrid>
      <w:tr>
        <w:trPr>
          <w:cantSplit w:val="true"/>
        </w:trPr>
        <w:tc>
          <w:tcPr>
            <w:tcW w:w="9179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364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</w:p>
        </w:tc>
        <w:tc>
          <w:tcPr>
            <w:tcW w:w="364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ที่ดินและ</w:t>
            </w:r>
            <w:r>
              <w:rPr>
                <w:rFonts w:ascii="Angsana New" w:hAnsi="Angsana New"/>
                <w:spacing w:val="-8"/>
                <w:kern w:val="0"/>
                <w:sz w:val="26"/>
                <w:sz w:val="26"/>
                <w:szCs w:val="26"/>
                <w:lang w:val="en-US" w:eastAsia="en-US" w:bidi="th-TH"/>
              </w:rPr>
              <w:t>ส่วนปรับปรุง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ที่ดิน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าคาร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ที่ดินและ</w:t>
            </w:r>
            <w:r>
              <w:rPr>
                <w:rFonts w:ascii="Angsana New" w:hAnsi="Angsana New"/>
                <w:spacing w:val="-8"/>
                <w:kern w:val="0"/>
                <w:sz w:val="26"/>
                <w:sz w:val="26"/>
                <w:szCs w:val="26"/>
                <w:lang w:val="en-US" w:eastAsia="en-US" w:bidi="th-TH"/>
              </w:rPr>
              <w:t>ส่วนปรับปรุง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ที่ดิน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อาคาร</w:t>
            </w:r>
            <w:r>
              <w:rPr>
                <w:rFonts w:ascii="Angsana New" w:hAnsi="Angsana New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สำนักงานให้เช่า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6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6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2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คาทุน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3,281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6,474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79,755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174,022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72,418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046,440</w:t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6,894)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6,894)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1,320)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0,410)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71,730)</w:t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3,281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9,580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72,861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162,702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612,008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774,710</w:t>
            </w:r>
          </w:p>
        </w:tc>
      </w:tr>
      <w:tr>
        <w:trPr>
          <w:trHeight w:val="198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6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566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คาทุน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37,656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4,812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62,468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092,187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64,766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856,953</w:t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6,375)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6,375)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644)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18,404)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22,048)</w:t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37,656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8,437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6,093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088,543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46,362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-29" w:right="-67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634,90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8"/>
        <w:gridCol w:w="1417"/>
        <w:gridCol w:w="1419"/>
        <w:gridCol w:w="1417"/>
        <w:gridCol w:w="1419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right="-2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บัญชีต้นปี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56,093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67,425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34,905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154,411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ซื้อเพิ่ม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,415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,415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สื่อมราคา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519)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925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49,681)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27,948)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ำหน่า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8,128)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8,128)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198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โอนเข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อก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จากที่ดิน อาคารและอุปกรณ์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10,407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2,199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8,442</w:t>
            </w:r>
          </w:p>
        </w:tc>
      </w:tr>
      <w:tr>
        <w:trPr>
          <w:trHeight w:val="80" w:hRule="atLeast"/>
        </w:trPr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บัญชีปลายปี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72,861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56,093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74,710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34,9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มีจำนวน </w:t>
      </w:r>
      <w:r>
        <w:rPr>
          <w:rFonts w:ascii="Angsana New" w:hAnsi="Angsana New"/>
          <w:sz w:val="32"/>
          <w:szCs w:val="32"/>
        </w:rPr>
        <w:t xml:space="preserve">46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 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8"/>
          <w:sz w:val="32"/>
          <w:szCs w:val="32"/>
        </w:rPr>
        <w:t xml:space="preserve">452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งบการเงินรวมและมีจำนวน </w:t>
      </w:r>
      <w:r>
        <w:rPr>
          <w:rFonts w:ascii="Angsana New" w:hAnsi="Angsana New"/>
          <w:spacing w:val="-8"/>
          <w:sz w:val="32"/>
          <w:szCs w:val="32"/>
        </w:rPr>
        <w:t xml:space="preserve">2,026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Cs w:val="32"/>
        </w:rPr>
        <w:t xml:space="preserve">(2566 :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8"/>
          <w:sz w:val="32"/>
          <w:szCs w:val="32"/>
        </w:rPr>
        <w:t xml:space="preserve">1,837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ใน                       งบการเงินเฉพาะกิจ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สำหรับที่ดินและใช้เกณฑ์                     วิธีพิจารณาจากรายได้ </w:t>
      </w:r>
      <w:r>
        <w:rPr>
          <w:rFonts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สำหรับอาคารและอาคารสำนักงานให้เช่า ข้อสมมติฐานหลัก                      ที่ใช้ในการประเมินมูลค่ายุติธรรมของสินทรัพย์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tbl>
      <w:tblPr>
        <w:tblW w:w="1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334"/>
        <w:gridCol w:w="1336"/>
        <w:gridCol w:w="1333"/>
        <w:gridCol w:w="1336"/>
        <w:gridCol w:w="1333"/>
        <w:gridCol w:w="1336"/>
        <w:gridCol w:w="1333"/>
        <w:gridCol w:w="1336"/>
        <w:gridCol w:w="1333"/>
      </w:tblGrid>
      <w:tr>
        <w:trPr>
          <w:tblHeader w:val="true"/>
          <w:trHeight w:val="144" w:hRule="atLeast"/>
        </w:trPr>
        <w:tc>
          <w:tcPr>
            <w:tcW w:w="15249" w:type="dxa"/>
            <w:gridSpan w:val="10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ที่ด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่อสร้า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9,87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,5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0,70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91,88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5,95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,48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40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1,332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7,39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7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8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,68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1,727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411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,143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38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17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1,860)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10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88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0,12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6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,690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3,40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โอนไปอสังหาริมทรัพย์เพื่อการลงทุ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4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407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2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5)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9,87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80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6,90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5,13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47,06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,59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,39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67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71,441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9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1,34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71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27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5,233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981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6,963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875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15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3,907)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2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,00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7,435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91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7)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9,87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,01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3,56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5,5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21,38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,4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,15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02,510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2,13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7,1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08,51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4,8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5,60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08,839</w:t>
            </w:r>
          </w:p>
        </w:tc>
      </w:tr>
      <w:tr>
        <w:trPr>
          <w:trHeight w:val="14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3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39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8,66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2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8,106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68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,344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566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683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5,961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9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7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7,76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8,19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77,73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4,00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51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0,847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7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,39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2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7,49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9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6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6,969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3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981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1,669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450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15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8,188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6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0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6)</w:t>
            </w:r>
          </w:p>
        </w:tc>
      </w:tr>
      <w:tr>
        <w:trPr>
          <w:trHeight w:val="372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1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9,38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9,4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3,40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,39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46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89,412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62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013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4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1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1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40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,789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8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85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)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66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)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)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58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966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9,87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16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9,13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9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00,93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,3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8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67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50,805</w:t>
            </w:r>
          </w:p>
        </w:tc>
      </w:tr>
      <w:tr>
        <w:trPr>
          <w:trHeight w:val="20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9,87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,6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4,18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0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96,4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,8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40,132</w:t>
            </w:r>
          </w:p>
        </w:tc>
      </w:tr>
      <w:tr>
        <w:trPr>
          <w:trHeight w:val="70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916" w:type="dxa"/>
            <w:gridSpan w:val="9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6 (50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ผลิตและต้นทุนการบริการ ส่วนที่เหลือรวมอยู่ในค่าใช้จ่ายในการขายและจัดจำหน่ายและ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8,106</w:t>
            </w:r>
          </w:p>
        </w:tc>
      </w:tr>
      <w:tr>
        <w:trPr>
          <w:trHeight w:val="70" w:hRule="atLeast"/>
        </w:trPr>
        <w:tc>
          <w:tcPr>
            <w:tcW w:w="13916" w:type="dxa"/>
            <w:gridSpan w:val="9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7 (57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ผลิตและต้นทุนการบริการ ส่วนที่เหลือรวมอยู่ในค่าใช้จ่ายในการขายและจัดจำหน่ายและ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spacing w:lineRule="exact" w:line="36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6,969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144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372"/>
        <w:gridCol w:w="1376"/>
        <w:gridCol w:w="1372"/>
        <w:gridCol w:w="1373"/>
        <w:gridCol w:w="1373"/>
        <w:gridCol w:w="1375"/>
        <w:gridCol w:w="1374"/>
        <w:gridCol w:w="15"/>
        <w:gridCol w:w="1353"/>
        <w:gridCol w:w="11"/>
        <w:gridCol w:w="9"/>
      </w:tblGrid>
      <w:tr>
        <w:trPr>
          <w:tblHeader w:val="true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pageBreakBefore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83" w:type="dxa"/>
            <w:gridSpan w:val="9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83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        ส่วนปรับปรุงอาค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สินทรัพย์ระหว่า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่อสร้าง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4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,86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2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3,9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7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,294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5,49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9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3,226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3,59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,48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05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7,469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โอนไปอสังหาริมทรัพย์เพื่อการ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8,442)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8,442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4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,86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4,3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4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7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078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3,17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2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392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95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50" w:right="-111" w:hanging="1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8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548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369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50" w:right="-111" w:hanging="1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โอนไปอสังหาริมทรัพย์เพื่อการ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2,900)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2,199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4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,86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5,4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,34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77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0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0,55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3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2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1,6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64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34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8,21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9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3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65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752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,490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,4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,9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62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4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5,56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50" w:right="-111" w:hanging="1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9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3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21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50" w:right="-111" w:hanging="1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เสื่อมราคาส่วนที่จำหน่า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,82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449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,269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2,17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,1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87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0,50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4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45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4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3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078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7,60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7,40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68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7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0</w:t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0,04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49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หมดอยู่ในค่าใช้จ่ายในการขายและจัดจำหน่ายและ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35</w:t>
            </w:r>
          </w:p>
        </w:tc>
      </w:tr>
      <w:tr>
        <w:trPr>
          <w:cantSplit w:val="true"/>
        </w:trPr>
        <w:tc>
          <w:tcPr>
            <w:tcW w:w="13049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หมดอยู่ในค่าใช้จ่ายในการขายและจัดจำหน่ายและ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21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1296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63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ยอดคงเหลือของอุปกรณ์ ซึ่งมี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24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ได้นำไปทำสัญญาขายและเช่าทรัพย์สินกลับคืน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สัญญาขายและเช่าทรัพย์สินกลับคืนมีกำหนดชำระคืนเป็นรายเดือน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งวด เริ่มตั้งแต่เดือน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พฤศจิกายน </w:t>
      </w:r>
      <w:r>
        <w:rPr>
          <w:rFonts w:ascii="Angsana New" w:hAnsi="Angsana New"/>
          <w:sz w:val="32"/>
          <w:szCs w:val="32"/>
        </w:rPr>
        <w:t>2570</w:t>
      </w:r>
    </w:p>
    <w:p>
      <w:pPr>
        <w:pStyle w:val="Normal"/>
        <w:spacing w:before="120" w:after="120"/>
        <w:ind w:left="63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อุปกรณ์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</w:t>
      </w:r>
    </w:p>
    <w:p>
      <w:pPr>
        <w:pStyle w:val="Normal"/>
        <w:spacing w:before="120" w:after="120"/>
        <w:ind w:left="63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าคารและอุปกรณ์จำนวนหนึ่งซึ่งตัดค่าเสื่อมราคาหมดแล้ว                          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ascii="Angsana New" w:hAnsi="Angsana New"/>
          <w:sz w:val="32"/>
          <w:szCs w:val="32"/>
        </w:rPr>
        <w:t xml:space="preserve">3,55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,7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30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34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ได้แก่ ซอฟต์แวร์คอมพิวเตอร์ มูลค่าตามบัญชีของสินทรัพย์ไม่มีตัวตน ณ วันที่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2259"/>
        <w:gridCol w:w="2260"/>
      </w:tblGrid>
      <w:tr>
        <w:trPr>
          <w:tblHeader w:val="true"/>
          <w:trHeight w:val="8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:</w:t>
            </w:r>
          </w:p>
        </w:tc>
        <w:tc>
          <w:tcPr>
            <w:tcW w:w="2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1,3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54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ind w:left="312" w:right="-72" w:hanging="312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8,778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,075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ind w:left="312" w:right="-72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595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,97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71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: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2,45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030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right="-13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9,517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,116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ind w:left="312" w:right="-72" w:hanging="312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595)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ตามบัญชี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34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1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3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81"/>
        <w:gridCol w:w="1284"/>
        <w:gridCol w:w="1281"/>
        <w:gridCol w:w="1284"/>
      </w:tblGrid>
      <w:tr>
        <w:trPr>
          <w:trHeight w:val="80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513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บัญชีต้นปี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5,343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110,83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914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824</w:t>
            </w:r>
          </w:p>
        </w:tc>
      </w:tr>
      <w:tr>
        <w:trPr>
          <w:trHeight w:val="333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ซื้อ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,888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8,52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16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2,888</w:t>
            </w:r>
          </w:p>
        </w:tc>
      </w:tr>
      <w:tr>
        <w:trPr>
          <w:trHeight w:val="315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การด้อยค่า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-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7,595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-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9,261)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26,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26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959)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798)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บัญชีปลายปี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,970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5,343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,471</w:t>
            </w:r>
          </w:p>
        </w:tc>
        <w:tc>
          <w:tcPr>
            <w:tcW w:w="12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,914</w:t>
            </w:r>
          </w:p>
        </w:tc>
      </w:tr>
    </w:tbl>
    <w:p>
      <w:pPr>
        <w:pStyle w:val="Normal"/>
        <w:spacing w:before="240" w:after="0"/>
        <w:ind w:left="63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096"/>
        <w:gridCol w:w="1095"/>
        <w:gridCol w:w="1094"/>
        <w:gridCol w:w="1096"/>
        <w:gridCol w:w="1094"/>
        <w:gridCol w:w="1095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16" w:right="-108" w:hanging="23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4 - 3.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.00 - 3.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98,64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31,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3,6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6,20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16" w:right="-108" w:hanging="23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สต์รีซีท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6 - 2.8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7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7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16" w:hanging="23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63,41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50,5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8,41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47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6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จากธนาคารและทรัสต์รีซีทมีกำหนดชำระคืนเมื่อทวงถามและ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และวงเงินกู้ยืมระยะสั้นของกลุ่มบริษัทค้ำประกันโดยการโอนสิทธิเรียกร้องในการ                  รับเงินของงานโครงการส่วนใหญ่ของกลุ่มบริษัท นอกจากนี้ บริษัทฯค้ำประกันวงเงินสินเชื่อของ                      บริษัทย่อยและบริษัทร่วม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36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กู้ยืมระยะสั้นตามสัญญาเงินกู้ที่ยังไม่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4,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,9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,0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7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0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8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333</w:t>
            </w:r>
          </w:p>
        </w:tc>
      </w:tr>
      <w:tr>
        <w:trPr>
          <w:trHeight w:val="2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4,4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,2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8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921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0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3,64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4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,8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3,6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6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4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2,3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,6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,4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7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,4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64,8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0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โอนกลับเจ้าหนี้อื่นเป็นรายได้อื่นในงบการเงินรวม ในส่วนของกำไรหรือขาดทุน 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935"/>
        <w:gridCol w:w="1935"/>
      </w:tblGrid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 xml:space="preserve">2566 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ยอดเติมเงินโทรศัพท์หรือยอดโ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เติมเงินที่ไม่สามารถเติมเงินตามคำสั่งของลูกค้า                 โดยลูกค้าไม่เรียกร้องเงินคืนนา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1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91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145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80" w:noHBand="0" w:noVBand="0" w:firstColumn="1" w:lastRow="0" w:lastColumn="0" w:firstRow="0"/>
      </w:tblPr>
      <w:tblGrid>
        <w:gridCol w:w="719"/>
        <w:gridCol w:w="1216"/>
        <w:gridCol w:w="1215"/>
        <w:gridCol w:w="2427"/>
        <w:gridCol w:w="3599"/>
        <w:gridCol w:w="1350"/>
        <w:gridCol w:w="1349"/>
        <w:gridCol w:w="1348"/>
        <w:gridCol w:w="1348"/>
      </w:tblGrid>
      <w:tr>
        <w:trPr>
          <w:tblHeader w:val="true"/>
          <w:trHeight w:val="68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trHeight w:val="68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วงเงินกู้ 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บิกใช้               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ชำระคืนเงินต้น</w:t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303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3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3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58" w:right="-58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2"/>
                <w:u w:val="single"/>
              </w:rPr>
            </w:pPr>
            <w:r>
              <w:rPr>
                <w:rFonts w:ascii="Angsana New" w:hAnsi="Angsana New"/>
                <w:spacing w:val="-2"/>
                <w:u w:val="single"/>
              </w:rPr>
              <w:t>25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2"/>
                <w:u w:val="single"/>
              </w:rPr>
            </w:pPr>
            <w:r>
              <w:rPr>
                <w:rFonts w:ascii="Angsana New" w:hAnsi="Angsana New"/>
                <w:spacing w:val="-2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2"/>
                <w:u w:val="single"/>
              </w:rPr>
            </w:pPr>
            <w:r>
              <w:rPr>
                <w:rFonts w:ascii="Angsana New" w:hAnsi="Angsana New"/>
                <w:spacing w:val="-2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pacing w:val="-2"/>
                <w:u w:val="single"/>
              </w:rPr>
            </w:pPr>
            <w:r>
              <w:rPr>
                <w:rFonts w:ascii="Angsana New" w:hAnsi="Angsana New"/>
                <w:spacing w:val="-2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ตรมาส เป็นระยะเวลา </w:t>
            </w:r>
            <w:r>
              <w:rPr>
                <w:rFonts w:ascii="Angsana New" w:hAnsi="Angsana New"/>
              </w:rPr>
              <w:t xml:space="preserve">11 </w:t>
            </w:r>
            <w:r>
              <w:rPr>
                <w:rFonts w:ascii="Angsana New" w:hAnsi="Angsana New"/>
              </w:rPr>
              <w:t xml:space="preserve">ไตรมาส    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มีนาคม </w:t>
            </w:r>
            <w:r>
              <w:rPr>
                <w:rFonts w:ascii="Angsana New" w:hAnsi="Angsana New"/>
              </w:rPr>
              <w:t xml:space="preserve">2565 </w:t>
            </w:r>
            <w:r>
              <w:rPr>
                <w:rFonts w:ascii="Angsana New" w:hAnsi="Angsana New"/>
              </w:rPr>
              <w:t xml:space="preserve">ถึงกันยายน </w:t>
            </w:r>
            <w:r>
              <w:rPr>
                <w:rFonts w:ascii="Angsana New" w:hAnsi="Angsana New"/>
              </w:rPr>
              <w:t>25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000</w:t>
            </w:r>
          </w:p>
        </w:tc>
      </w:tr>
      <w:tr>
        <w:trPr>
          <w:trHeight w:val="336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420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ascii="Angsana New" w:hAnsi="Angsana New"/>
              </w:rPr>
              <w:t xml:space="preserve">1M THOR </w:t>
            </w:r>
            <w:r>
              <w:rPr>
                <w:rFonts w:ascii="Angsana New" w:hAnsi="Angsana New"/>
              </w:rPr>
              <w:t>บวกส่วนต่าง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48 </w:t>
            </w:r>
            <w:r>
              <w:rPr>
                <w:rFonts w:ascii="Angsana New" w:hAnsi="Angsana New"/>
              </w:rPr>
              <w:t xml:space="preserve">เดือน  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พฤศจิกายน </w:t>
            </w:r>
            <w:r>
              <w:rPr>
                <w:rFonts w:ascii="Angsana New" w:hAnsi="Angsana New"/>
              </w:rPr>
              <w:t xml:space="preserve">2566 </w:t>
            </w:r>
            <w:r>
              <w:rPr>
                <w:rFonts w:ascii="Angsana New" w:hAnsi="Angsana New"/>
              </w:rPr>
              <w:t xml:space="preserve">ถึงตุลาคม </w:t>
            </w:r>
            <w:r>
              <w:rPr>
                <w:rFonts w:ascii="Angsana New" w:hAnsi="Angsana New"/>
              </w:rPr>
              <w:t>257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3,8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8,8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3,8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8,864</w:t>
            </w:r>
          </w:p>
        </w:tc>
      </w:tr>
      <w:tr>
        <w:trPr>
          <w:trHeight w:val="89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0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0</w:t>
            </w:r>
          </w:p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ascii="Angsana New" w:hAnsi="Angsana New"/>
              </w:rPr>
              <w:t xml:space="preserve">1M BIBOR </w:t>
            </w:r>
            <w:r>
              <w:rPr>
                <w:rFonts w:ascii="Angsana New" w:hAnsi="Angsana New"/>
              </w:rPr>
              <w:t>บวกส่วนต่าง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 xml:space="preserve">เดือน          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กุมภาพันธ์ </w:t>
            </w:r>
            <w:r>
              <w:rPr>
                <w:rFonts w:ascii="Angsana New" w:hAnsi="Angsana New"/>
              </w:rPr>
              <w:t xml:space="preserve">2566 </w:t>
            </w:r>
            <w:r>
              <w:rPr>
                <w:rFonts w:ascii="Angsana New" w:hAnsi="Angsana New"/>
              </w:rPr>
              <w:t xml:space="preserve">ถึงมกราคม </w:t>
            </w:r>
            <w:r>
              <w:rPr>
                <w:rFonts w:ascii="Angsana New" w:hAnsi="Angsana New"/>
              </w:rPr>
              <w:t>25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00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ัตรา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>หักส่วนต่าง                           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60 </w:t>
            </w:r>
            <w:r>
              <w:rPr>
                <w:rFonts w:ascii="Angsana New" w:hAnsi="Angsana New"/>
              </w:rPr>
              <w:t xml:space="preserve">เดือน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มกราคม </w:t>
            </w:r>
            <w:r>
              <w:rPr>
                <w:rFonts w:ascii="Angsana New" w:hAnsi="Angsana New"/>
              </w:rPr>
              <w:t xml:space="preserve">2566 </w:t>
            </w:r>
            <w:r>
              <w:rPr>
                <w:rFonts w:ascii="Angsana New" w:hAnsi="Angsana New"/>
              </w:rPr>
              <w:t xml:space="preserve">ถึง ธันวาคม </w:t>
            </w:r>
            <w:r>
              <w:rPr>
                <w:rFonts w:ascii="Angsana New" w:hAnsi="Angsana New"/>
              </w:rPr>
              <w:t>257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0,0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00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ัตรา </w:t>
            </w:r>
            <w:r>
              <w:rPr>
                <w:rFonts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>หักส่วนต่าง                        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60 </w:t>
            </w:r>
            <w:r>
              <w:rPr>
                <w:rFonts w:ascii="Angsana New" w:hAnsi="Angsana New"/>
              </w:rPr>
              <w:t xml:space="preserve">เดือน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มิถุนายน </w:t>
            </w:r>
            <w:r>
              <w:rPr>
                <w:rFonts w:ascii="Angsana New" w:hAnsi="Angsana New"/>
              </w:rPr>
              <w:t xml:space="preserve">2566 </w:t>
            </w:r>
            <w:r>
              <w:rPr>
                <w:rFonts w:ascii="Angsana New" w:hAnsi="Angsana New"/>
              </w:rPr>
              <w:t xml:space="preserve">ถึงเมษายน </w:t>
            </w:r>
            <w:r>
              <w:rPr>
                <w:rFonts w:ascii="Angsana New" w:hAnsi="Angsana New"/>
              </w:rPr>
              <w:t>257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1,35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1,5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ัตราดอกเบี้ยคงที่ในปีแรก ปีที่ </w:t>
            </w:r>
            <w:r>
              <w:rPr>
                <w:rFonts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และปีที่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ascii="Angsana New" w:hAnsi="Angsana New"/>
              </w:rPr>
              <w:t xml:space="preserve">Prime </w:t>
            </w:r>
            <w:r>
              <w:rPr>
                <w:rFonts w:ascii="Angsana New" w:hAnsi="Angsana New"/>
              </w:rPr>
              <w:t xml:space="preserve">หักส่วนต่างตามที่ระบุในสัญญา ปีที่ </w:t>
            </w:r>
            <w:r>
              <w:rPr>
                <w:rFonts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 xml:space="preserve">อ้างอิง </w:t>
            </w:r>
            <w:r>
              <w:rPr>
                <w:rFonts w:ascii="Angsana New" w:hAnsi="Angsana New"/>
              </w:rPr>
              <w:t>Prime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72 </w:t>
            </w:r>
            <w:r>
              <w:rPr>
                <w:rFonts w:ascii="Angsana New" w:hAnsi="Angsana New"/>
              </w:rPr>
              <w:t xml:space="preserve">เดือน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มีนาคม </w:t>
            </w:r>
            <w:r>
              <w:rPr>
                <w:rFonts w:ascii="Angsana New" w:hAnsi="Angsana New"/>
              </w:rPr>
              <w:t xml:space="preserve">2567 </w:t>
            </w:r>
            <w:r>
              <w:rPr>
                <w:rFonts w:ascii="Angsana New" w:hAnsi="Angsana New"/>
              </w:rPr>
              <w:t xml:space="preserve">ถึงกุมภาพันธ์ </w:t>
            </w:r>
            <w:r>
              <w:rPr>
                <w:rFonts w:ascii="Angsana New" w:hAnsi="Angsana New"/>
              </w:rPr>
              <w:t>257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,0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,9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36 </w:t>
            </w:r>
            <w:r>
              <w:rPr>
                <w:rFonts w:ascii="Angsana New" w:hAnsi="Angsana New"/>
              </w:rPr>
              <w:t xml:space="preserve">เดือน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สิ้นสุดในปี </w:t>
            </w:r>
            <w:r>
              <w:rPr>
                <w:rFonts w:ascii="Angsana New" w:hAnsi="Angsana New"/>
              </w:rPr>
              <w:t>257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0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8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  <w:vertAlign w:val="superscript"/>
              </w:rPr>
            </w:pPr>
            <w:r>
              <w:rPr>
                <w:rFonts w:ascii="Angsana New" w:hAnsi="Angsana New"/>
              </w:rPr>
              <w:t>200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อ้างอิง </w:t>
            </w:r>
            <w:r>
              <w:rPr>
                <w:rFonts w:ascii="Angsana New" w:hAnsi="Angsana New"/>
                <w:spacing w:val="-4"/>
              </w:rPr>
              <w:t xml:space="preserve">1M THOR </w:t>
            </w:r>
            <w:r>
              <w:rPr>
                <w:rFonts w:ascii="Angsana New" w:hAnsi="Angsana New"/>
                <w:spacing w:val="-4"/>
              </w:rPr>
              <w:t>บวกส่วน</w:t>
            </w:r>
            <w:r>
              <w:rPr>
                <w:rFonts w:ascii="Angsana New" w:hAnsi="Angsana New"/>
              </w:rPr>
              <w:t>ต่าง               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เดือน เป็นระยะเวลา </w:t>
            </w:r>
            <w:r>
              <w:rPr>
                <w:rFonts w:ascii="Angsana New" w:hAnsi="Angsana New"/>
              </w:rPr>
              <w:t xml:space="preserve">36 </w:t>
            </w:r>
            <w:r>
              <w:rPr>
                <w:rFonts w:ascii="Angsana New" w:hAnsi="Angsana New"/>
              </w:rPr>
              <w:t xml:space="preserve">เดือน              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กันยายน </w:t>
            </w:r>
            <w:r>
              <w:rPr>
                <w:rFonts w:ascii="Angsana New" w:hAnsi="Angsana New"/>
              </w:rPr>
              <w:t xml:space="preserve">2566 </w:t>
            </w:r>
            <w:r>
              <w:rPr>
                <w:rFonts w:ascii="Angsana New" w:hAnsi="Angsana New"/>
              </w:rPr>
              <w:t xml:space="preserve">ถึงกันยายน </w:t>
            </w:r>
            <w:r>
              <w:rPr>
                <w:rFonts w:ascii="Angsana New" w:hAnsi="Angsana New"/>
              </w:rPr>
              <w:t>256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1,2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8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1,2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800</w:t>
            </w:r>
          </w:p>
        </w:tc>
      </w:tr>
      <w:tr>
        <w:trPr>
          <w:trHeight w:val="336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spacing w:lineRule="exact" w:line="320"/>
              <w:ind w:right="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0</w:t>
            </w:r>
            <w:r>
              <w:rPr>
                <w:rFonts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exact" w:line="320"/>
              <w:ind w:right="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</w:rPr>
            </w:pPr>
            <w:r>
              <w:rPr>
                <w:rFonts w:ascii="Angsana New" w:hAnsi="Angsana New"/>
                <w:spacing w:val="-4"/>
              </w:rPr>
              <w:t xml:space="preserve">อ้างอิง </w:t>
            </w:r>
            <w:r>
              <w:rPr>
                <w:rFonts w:ascii="Angsana New" w:hAnsi="Angsana New"/>
                <w:spacing w:val="-4"/>
              </w:rPr>
              <w:t xml:space="preserve">1M THOR </w:t>
            </w:r>
            <w:r>
              <w:rPr>
                <w:rFonts w:ascii="Angsana New" w:hAnsi="Angsana New"/>
                <w:spacing w:val="-4"/>
              </w:rPr>
              <w:t>บวกส่วน</w:t>
            </w:r>
            <w:r>
              <w:rPr>
                <w:rFonts w:ascii="Angsana New" w:hAnsi="Angsana New"/>
              </w:rPr>
              <w:t>ต่าง  ตามที่ระบุในสัญญา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ตรมาส เป็นระยะเวลา </w:t>
            </w:r>
            <w:r>
              <w:rPr>
                <w:rFonts w:ascii="Angsana New" w:hAnsi="Angsana New"/>
              </w:rPr>
              <w:t xml:space="preserve">16 </w:t>
            </w:r>
            <w:r>
              <w:rPr>
                <w:rFonts w:ascii="Angsana New" w:hAnsi="Angsana New"/>
              </w:rPr>
              <w:t xml:space="preserve">ไตรมาส                      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ั้งแต่เดือนมีนาคม </w:t>
            </w:r>
            <w:r>
              <w:rPr>
                <w:rFonts w:ascii="Angsana New" w:hAnsi="Angsana New"/>
              </w:rPr>
              <w:t xml:space="preserve">2567 </w:t>
            </w:r>
            <w:r>
              <w:rPr>
                <w:rFonts w:ascii="Angsana New" w:hAnsi="Angsana New"/>
              </w:rPr>
              <w:t xml:space="preserve">ถึงกันยายน </w:t>
            </w:r>
            <w:r>
              <w:rPr>
                <w:rFonts w:ascii="Angsana New" w:hAnsi="Angsana New"/>
              </w:rPr>
              <w:t>257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9,96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0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9,96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00,000</w:t>
            </w:r>
          </w:p>
        </w:tc>
      </w:tr>
      <w:tr>
        <w:trPr>
          <w:trHeight w:val="254" w:hRule="atLeast"/>
        </w:trPr>
        <w:tc>
          <w:tcPr>
            <w:tcW w:w="5577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4,38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1,1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5,03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22,664</w:t>
            </w:r>
          </w:p>
        </w:tc>
      </w:tr>
      <w:tr>
        <w:trPr>
          <w:trHeight w:val="254" w:hRule="atLeast"/>
        </w:trPr>
        <w:tc>
          <w:tcPr>
            <w:tcW w:w="5577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ถึงกำหนดชำระภายในหนึ่งปี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83,512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45,53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71,63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7,680)</w:t>
            </w:r>
          </w:p>
        </w:tc>
      </w:tr>
      <w:tr>
        <w:trPr>
          <w:trHeight w:val="254" w:hRule="atLeast"/>
        </w:trPr>
        <w:tc>
          <w:tcPr>
            <w:tcW w:w="5577" w:type="dxa"/>
            <w:gridSpan w:val="4"/>
            <w:tcBorders/>
          </w:tcPr>
          <w:p>
            <w:pPr>
              <w:pStyle w:val="Normal"/>
              <w:widowControl w:val="false"/>
              <w:spacing w:lineRule="exact" w:line="320"/>
              <w:ind w:left="72" w:right="-108" w:hanging="90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 xml:space="preserve">เงินกู้ยืมระยะยาว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20"/>
              <w:ind w:left="72" w:right="-58" w:hanging="11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0,87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5,58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3,4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20"/>
              <w:ind w:left="-18" w:righ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4,98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080" w:gutter="0" w:header="0" w:top="1296" w:footer="720" w:bottom="13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7"/>
        <w:gridCol w:w="1418"/>
        <w:gridCol w:w="1417"/>
        <w:gridCol w:w="1419"/>
      </w:tblGrid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right" w:pos="4824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6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spacing w:lineRule="exact" w:line="400"/>
              <w:ind w:left="360" w:right="12" w:hanging="36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68" w:hRule="exact"/>
        </w:trPr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3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68" w:hRule="exact"/>
        </w:trPr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390" w:leader="none"/>
                <w:tab w:val="center" w:pos="8370" w:leader="none"/>
              </w:tabs>
              <w:spacing w:lineRule="exact" w:line="400"/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1,114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2,02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2,664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,025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,000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7,897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0,997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exact" w:line="40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56,732)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8,808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7,632)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0,358)</w:t>
            </w:r>
          </w:p>
        </w:tc>
      </w:tr>
      <w:tr>
        <w:trPr/>
        <w:tc>
          <w:tcPr>
            <w:tcW w:w="34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4,382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1,114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5,032</w:t>
            </w:r>
          </w:p>
        </w:tc>
        <w:tc>
          <w:tcPr>
            <w:tcW w:w="14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ind w:left="12" w:righ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2,664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ข้อกำหนดของสัญญาเงินกู้ยืมของกลุ่มบริษัท กลุ่มบริษัทได้ให้คำมั่นที่จะไม่นำทรัพย์สินของ                        กลุ่มบริษัทไปก่อภาระผูกพันตลอดอายุสัญญาเงินกู้ยืม นอกจากนี้ภายใต้สัญญาเงินกู้ยืม กลุ่มบริษัทต้องปฏิบัติตามเงื่อนไขทางการเงินบางประการ เช่น การดำรงอัตราส่วนหนี้สินรวมต่อส่วนของผู้ถือหุ้น อัตราส่วนความสามารถในการชำระหนี้ อัตราส่วนหมุนเวียน ซึ่งรวมถึงข้อกำหนดในการจ่ายเงินปันผล                            การก่อภาระหนี้ และการดำรงสัดส่วนการถือหุ้นของผู้ถือหุ้น เป็นต้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สามารถดำรงอัตราส่วนทุนหมุนเวียน และเงื่อนไขที่กำหนดให้ต้องมีเงินสดและรายการเทียบเท่าเงินสด รวมกับลูกหนี้การค้าและสินค้าคงคลังแล้วจะต้องมากกว่าจำนวนหนี้เงินกู้ยืมระยะสั้นรวมกับเจ้าหนี้การค้า ตามเงื่อนไขของสัญญาเงินกู้หนึ่งสัญญ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 </w:t>
      </w:r>
      <w:r>
        <w:rPr>
          <w:rFonts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                             ในเดือน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จดหมายอนุมัติผ่อนปรนเงื่อนไขดังกล่าวจากผู้ให้กู้ ดังนั้น ณ วันที่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 จึงได้จัดประเภทเงินกู้ยืมดังกล่าวเป็นเงินกู้ยืมระยะยาว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2566: 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ได้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1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23.1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   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1156"/>
        <w:gridCol w:w="1154"/>
        <w:gridCol w:w="1155"/>
        <w:gridCol w:w="1156"/>
        <w:gridCol w:w="1154"/>
        <w:gridCol w:w="1155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93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930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ด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าคาร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อุปกรณ์สำนักงาน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rFonts w:ascii="Angsana New" w:hAnsi="Angsana New"/>
                <w:b/>
                <w:b/>
                <w:bCs/>
              </w:rPr>
            </w:pPr>
            <w:bookmarkStart w:id="16" w:name="_Hlk95162668"/>
            <w:r>
              <w:rPr>
                <w:rFonts w:ascii="Angsana New" w:hAnsi="Angsana New"/>
                <w:b/>
                <w:b/>
                <w:bCs/>
              </w:rPr>
              <w:t xml:space="preserve">มูลค่าสุทธิตามบัญชี ณ วันที่                          </w:t>
            </w:r>
            <w:r>
              <w:rPr>
                <w:rFonts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</w:rPr>
              <w:t>25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5,8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19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77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bookmarkStart w:id="17" w:name="_Hlk95162668"/>
            <w:r>
              <w:rPr>
                <w:rFonts w:ascii="Angsana New" w:hAnsi="Angsana New"/>
              </w:rPr>
              <w:t>197,411</w:t>
            </w:r>
            <w:bookmarkEnd w:id="17"/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6" w:right="-72" w:hanging="156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ับรู้เพิ่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,4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,31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7,124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ปลี่ยนแปลงเงื่อนไขสัญญ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7,08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,442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,525)</w:t>
            </w:r>
          </w:p>
        </w:tc>
      </w:tr>
      <w:tr>
        <w:trPr>
          <w:trHeight w:val="81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0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6,502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5,11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59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56,567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มูลค่าสุทธิตามบัญชี ณ วันที่                         </w:t>
            </w:r>
            <w:r>
              <w:rPr>
                <w:rFonts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</w:rPr>
              <w:t>25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3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7,70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2,9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,1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8,44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ับรู้เพิ่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3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0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399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ปลี่ยนแปลงเงื่อนไขสัญญ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2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,626)</w:t>
            </w:r>
          </w:p>
        </w:tc>
      </w:tr>
      <w:tr>
        <w:trPr>
          <w:trHeight w:val="81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ค่าเสื่อมราค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0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5,70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94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21,59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4,59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62,201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มูลค่าสุทธิตามบัญชี ณ วันที่                         </w:t>
            </w:r>
            <w:r>
              <w:rPr>
                <w:rFonts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</w:rPr>
              <w:t>256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1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7,67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,4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5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29" w:right="-29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8,01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649"/>
        <w:gridCol w:w="1651"/>
        <w:gridCol w:w="1649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00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,5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เพิ่ม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เงื่อนไขสัญญ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7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096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49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64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23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2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เพิ่ม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7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7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เงื่อนไขสัญญ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7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7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931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7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388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16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1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37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23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71"/>
        <w:gridCol w:w="1374"/>
        <w:gridCol w:w="1371"/>
        <w:gridCol w:w="137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2,04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,4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,31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,894</w:t>
            </w:r>
          </w:p>
        </w:tc>
      </w:tr>
      <w:tr>
        <w:trPr>
          <w:trHeight w:val="27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49" w:hanging="2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,55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,403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,46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71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right="-294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1,48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9,0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84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1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right="-294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3,298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6,484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087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08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0" w:hanging="24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 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8,18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2,53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75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,1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5490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4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อดคงเหลือต้นปี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219,019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197,777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182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5,400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35,399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77,124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373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76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ปลี่ยนแปลงเงื่อนไขสัญญา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3,929)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9,838)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873)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348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,104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,574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277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421</w:t>
            </w:r>
          </w:p>
        </w:tc>
      </w:tr>
      <w:tr>
        <w:trPr>
          <w:trHeight w:val="306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จ่ายค่าเช่า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68,106)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54,618)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7,117)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(6,967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72" w:hanging="8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อดคงเหลือปลายปี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191,487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19,019</w:t>
            </w:r>
          </w:p>
        </w:tc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48,842</w:t>
            </w:r>
          </w:p>
        </w:tc>
        <w:tc>
          <w:tcPr>
            <w:tcW w:w="137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GB" w:eastAsia="en-US" w:bidi="th-TH"/>
              </w:rPr>
              <w:t>52,1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9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6"/>
          <w:sz w:val="32"/>
          <w:szCs w:val="32"/>
        </w:rPr>
        <w:t>23.1.3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ind w:left="249" w:hanging="2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,2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3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45</w:t>
            </w:r>
          </w:p>
        </w:tc>
      </w:tr>
      <w:tr>
        <w:trPr>
          <w:trHeight w:val="27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ind w:left="249" w:hanging="2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5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2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ind w:left="255" w:right="-294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0,1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1,015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93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400"/>
              <w:ind w:left="255" w:right="-294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ค่าใช้จ่ายที่เกี่ยวกับสัญญาเช่าซึ่ง                         สินทรัพย์อ้างอิงมีมูลค่าต่ำ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414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b/>
          <w:b/>
          <w:bCs/>
          <w:spacing w:val="-8"/>
          <w:sz w:val="32"/>
          <w:szCs w:val="32"/>
        </w:rPr>
      </w:pPr>
      <w:r>
        <w:rPr>
          <w:rFonts w:ascii="Angsana New" w:hAnsi="Angsana New"/>
          <w:b/>
          <w:bCs/>
          <w:spacing w:val="-8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pacing w:val="-8"/>
          <w:sz w:val="32"/>
          <w:szCs w:val="32"/>
        </w:rPr>
        <w:t>23.1.4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ๆ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และสัญญาเช่าซึ่งสินทรัพย์อ้างอิงมีมูลค่าต่ำ </w:t>
      </w:r>
    </w:p>
    <w:p>
      <w:pPr>
        <w:pStyle w:val="Normal"/>
        <w:spacing w:lineRule="exact" w:line="400"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เช่าดำเนินงานสำหรับอสังหาริมทรัพย์เพื่อการลงทุนซึ่งประกอบด้วยอาคารสำนักงานและโรงงา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1710"/>
        <w:gridCol w:w="1710"/>
      </w:tblGrid>
      <w:tr>
        <w:trPr>
          <w:tblHeader w:val="true"/>
          <w:trHeight w:val="19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400"/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400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pacing w:lineRule="exact" w:line="400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0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48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4,8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26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7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5,44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exact" w:line="400"/>
              <w:ind w:left="150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9,6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/>
              <w:ind w:left="-21" w:right="-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3,192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</w:t>
      </w:r>
      <w:r>
        <w:rPr>
          <w:rFonts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สินทางการเงินอื่น</w:t>
      </w:r>
    </w:p>
    <w:tbl>
      <w:tblPr>
        <w:tblStyle w:val="TableGrid"/>
        <w:tblW w:w="90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9"/>
        <w:gridCol w:w="1714"/>
        <w:gridCol w:w="1715"/>
      </w:tblGrid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bookmarkStart w:id="18" w:name="_Hlk190821906"/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นี้สินทางการเงินหมุนเวียนอื่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400" w:before="0" w:after="0"/>
              <w:ind w:right="-6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ขายและเช่าทรัพย์สินกลับคื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4" w:right="-18" w:hanging="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ำนวนเงินที่ต้องจ่ายตามสัญญาขายและเช่าทรัพย์สินกลับคื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8,235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8,235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รอตัดจำหน่าย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8,190)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379)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3" w:right="-18" w:hanging="16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หนี้สินทางการเงินหมุนเวียนอื่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0,045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6,856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-21" w:right="-10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-21" w:right="-10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ขายและเช่าทรัพย์สินกลับคื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4" w:right="-18" w:hanging="1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ำนวนเงินที่ต้องจ่ายตามสัญญาขายและเช่าทรัพย์สินกลับคื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62,248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0,483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รอตัดจำหน่าย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7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6,360)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69" w:righ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4,549)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3" w:right="-18" w:hanging="16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หนี้สินทางการเงินไม่หมุนเวียนอื่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55,888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5,934</w:t>
            </w:r>
          </w:p>
        </w:tc>
      </w:tr>
      <w:tr>
        <w:trPr/>
        <w:tc>
          <w:tcPr>
            <w:tcW w:w="56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หนี้สินทางการเงินอื่น</w:t>
            </w:r>
          </w:p>
        </w:tc>
        <w:tc>
          <w:tcPr>
            <w:tcW w:w="17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5,933</w:t>
            </w:r>
          </w:p>
        </w:tc>
        <w:tc>
          <w:tcPr>
            <w:tcW w:w="17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0" w:leader="none"/>
              </w:tabs>
              <w:spacing w:lineRule="exact" w:line="400" w:before="0" w:after="0"/>
              <w:ind w:left="-21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bookmarkStart w:id="19" w:name="_Hlk190821906"/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12,790</w:t>
            </w:r>
            <w:bookmarkEnd w:id="19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หนี้สินทางการเงินอื่นเปิดเผยข้อมูลอยู่ใน                           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9.2 </w:t>
      </w:r>
      <w:r>
        <w:rPr>
          <w:rFonts w:ascii="Angsana New" w:hAnsi="Angsana New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หนี้สินทางการเงิน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35"/>
        <w:gridCol w:w="1934"/>
      </w:tblGrid>
      <w:tr>
        <w:trPr>
          <w:tblHeader w:val="true"/>
          <w:trHeight w:val="412" w:hRule="atLeast"/>
        </w:trPr>
        <w:tc>
          <w:tcPr>
            <w:tcW w:w="9269" w:type="dxa"/>
            <w:gridSpan w:val="2"/>
            <w:tcBorders/>
          </w:tcPr>
          <w:p>
            <w:pPr>
              <w:pStyle w:val="BodyText2"/>
              <w:widowControl w:val="false"/>
              <w:spacing w:lineRule="exact" w:line="40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24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2566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2,790</w:t>
            </w:r>
          </w:p>
        </w:tc>
      </w:tr>
      <w:tr>
        <w:trPr>
          <w:trHeight w:val="424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ค่าใช้จ่ายดอกเบี้ยรอตัดบัญช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378</w:t>
            </w:r>
          </w:p>
        </w:tc>
      </w:tr>
      <w:tr>
        <w:trPr>
          <w:trHeight w:val="424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8,235)</w:t>
            </w:r>
          </w:p>
        </w:tc>
      </w:tr>
      <w:tr>
        <w:trPr>
          <w:trHeight w:val="270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933</w:t>
            </w:r>
          </w:p>
        </w:tc>
      </w:tr>
      <w:tr>
        <w:trPr>
          <w:trHeight w:val="234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0,045)</w:t>
            </w:r>
          </w:p>
        </w:tc>
      </w:tr>
      <w:tr>
        <w:trPr>
          <w:trHeight w:val="153" w:hRule="atLeast"/>
        </w:trPr>
        <w:tc>
          <w:tcPr>
            <w:tcW w:w="7335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นี้สินทางการเงินอื่น </w:t>
            </w: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5,888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</w:t>
      </w:r>
      <w:r>
        <w:rPr>
          <w:rFonts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39"/>
        <w:gridCol w:w="1036"/>
        <w:gridCol w:w="810"/>
        <w:gridCol w:w="224"/>
        <w:gridCol w:w="1036"/>
        <w:gridCol w:w="1035"/>
      </w:tblGrid>
      <w:tr>
        <w:trPr>
          <w:tblHeader w:val="true"/>
        </w:trPr>
        <w:tc>
          <w:tcPr>
            <w:tcW w:w="918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,70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6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2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80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97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5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ind w:left="2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8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885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2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ind w:left="6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1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ind w:left="612" w:right="-20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ทางการ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64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ind w:left="6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ประสบกา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1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674)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79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4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,17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,7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,4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214</w:t>
            </w:r>
          </w:p>
        </w:tc>
      </w:tr>
    </w:tbl>
    <w:p>
      <w:pPr>
        <w:pStyle w:val="Normal"/>
        <w:overflowPunct w:val="false"/>
        <w:spacing w:lineRule="exact" w:line="400"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exact" w:line="40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2 - 2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2 - 2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2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69"/>
        <w:gridCol w:w="1309"/>
        <w:gridCol w:w="1311"/>
        <w:gridCol w:w="1309"/>
        <w:gridCol w:w="1310"/>
      </w:tblGrid>
      <w:tr>
        <w:trPr/>
        <w:tc>
          <w:tcPr>
            <w:tcW w:w="9108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.5 - 2.9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.1 - 4.1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.5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hanging="16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.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.0 - 6.0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.0 - 6.0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972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.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50" w:hanging="1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.0 - 45.8</w:t>
            </w:r>
          </w:p>
        </w:tc>
        <w:tc>
          <w:tcPr>
            <w:tcW w:w="131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.0 - 34.4</w:t>
            </w:r>
          </w:p>
        </w:tc>
        <w:tc>
          <w:tcPr>
            <w:tcW w:w="13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.7 - 28.7</w:t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.7 - 28.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1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79"/>
        <w:gridCol w:w="1347"/>
        <w:gridCol w:w="1348"/>
        <w:gridCol w:w="1348"/>
        <w:gridCol w:w="1348"/>
      </w:tblGrid>
      <w:tr>
        <w:trPr>
          <w:trHeight w:val="126" w:hRule="atLeast"/>
        </w:trPr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39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39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69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20,101)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23,880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3,574)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4,201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22,865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19,701)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3,983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3,471)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25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17,383)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21,437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5,284)</w:t>
            </w:r>
          </w:p>
        </w:tc>
        <w:tc>
          <w:tcPr>
            <w:tcW w:w="13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6,675</w:t>
            </w:r>
          </w:p>
        </w:tc>
      </w:tr>
    </w:tbl>
    <w:p>
      <w:pPr>
        <w:pStyle w:val="Normal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Style w:val="TableGrid"/>
        <w:tblW w:w="91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79"/>
        <w:gridCol w:w="1354"/>
        <w:gridCol w:w="1354"/>
        <w:gridCol w:w="1352"/>
        <w:gridCol w:w="1355"/>
      </w:tblGrid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1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41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0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0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  <w:tc>
          <w:tcPr>
            <w:tcW w:w="1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คิดลด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15,739)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18,656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3,030)</w:t>
            </w:r>
          </w:p>
        </w:tc>
        <w:tc>
          <w:tcPr>
            <w:tcW w:w="135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3,532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19,607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17,107)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3,819</w:t>
            </w:r>
          </w:p>
        </w:tc>
        <w:tc>
          <w:tcPr>
            <w:tcW w:w="135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3,347)</w:t>
            </w:r>
          </w:p>
        </w:tc>
      </w:tr>
      <w:tr>
        <w:trPr/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  <w:tc>
          <w:tcPr>
            <w:tcW w:w="1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>20%</w:t>
            </w:r>
          </w:p>
        </w:tc>
      </w:tr>
      <w:tr>
        <w:trPr>
          <w:trHeight w:val="80" w:hRule="atLeast"/>
        </w:trPr>
        <w:tc>
          <w:tcPr>
            <w:tcW w:w="37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2" w:right="-50" w:hanging="25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12,678)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19,56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right="13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(5,138)</w:t>
            </w:r>
          </w:p>
        </w:tc>
        <w:tc>
          <w:tcPr>
            <w:tcW w:w="135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tabs>
                <w:tab w:val="clear" w:pos="720"/>
                <w:tab w:val="decimal" w:pos="943" w:leader="none"/>
              </w:tabs>
              <w:spacing w:before="0" w:after="0"/>
              <w:ind w:left="0" w:hanging="18"/>
              <w:jc w:val="lef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  <w:lang w:val="en-US" w:eastAsia="en-US" w:bidi="th-TH"/>
              </w:rPr>
              <w:t>6,41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919"/>
        <w:gridCol w:w="1921"/>
        <w:gridCol w:w="1919"/>
      </w:tblGrid>
      <w:tr>
        <w:trPr>
          <w:tblHeader w:val="true"/>
        </w:trPr>
        <w:tc>
          <w:tcPr>
            <w:tcW w:w="899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2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ประมาณการหนี้ส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านโครงการ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ประมาณการหนี้ส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37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7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8,54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39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1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1,01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ดลงจากรายจ่ายที่เกิดขึ้นจริง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820)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458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3,278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อนกลับประมาณการหนี้สิน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356)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356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2,59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9,33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21,92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,38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3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1,31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ดลงจากรายจ่ายที่เกิดขึ้นจริง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693)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758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14,45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โอนกลับประมาณการหนี้สิน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793)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808)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7,601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right="2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5,48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5,70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71,188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0"/>
        <w:gridCol w:w="2609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ระมาณการหนี้ส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          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านโครงการ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42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214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20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777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,85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15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694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42)</w:t>
            </w:r>
          </w:p>
        </w:tc>
      </w:tr>
      <w:tr>
        <w:trPr>
          <w:trHeight w:val="80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7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keepLines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right="2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9,08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บริษัทฯได้จัดสรรสำรองตามกฎหมายไว้ครบถ้วนแล้ว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Style w:val="TableGrid2"/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9"/>
        <w:gridCol w:w="1216"/>
        <w:gridCol w:w="1214"/>
        <w:gridCol w:w="1215"/>
        <w:gridCol w:w="1218"/>
      </w:tblGrid>
      <w:tr>
        <w:trPr>
          <w:tblHeader w:val="true"/>
        </w:trPr>
        <w:tc>
          <w:tcPr>
            <w:tcW w:w="927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43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433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ประเภทของสินค้าหรือบริการ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การขายสินค้า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,541,868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,067,229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61,619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14,898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การให้บริการ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15,273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87,448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2,786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,161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right="-102"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31,998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06,285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right="-102"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ผลตอบแทนจากการให้บริการเติมเงินโทรศัพท์ระบบเติมเงินล่วงหน้าและรับชำระเงินออนไลน์อื่น ๆ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70,142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05,739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right="-102" w:hanging="180"/>
              <w:jc w:val="left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การให้เช่าและบำรุงรักษาอุปกรณ์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08,501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83,252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51,510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92,159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5" w:right="-102" w:hanging="180"/>
              <w:jc w:val="left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การรับเหมาโครงการ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99,556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41,594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98,370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79,462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รายได้จากสัญญาที่ทำกับลูกค้า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,767,338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,491,547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24,285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95,680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7" w:hanging="15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จังหวะเวลาในการรับรู้รายได้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ับรู้รายได้ ณ เวลาใดเวลาหนึ่ง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,259,281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,766,701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4,405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24,059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ับรู้รายได้ตลอดช่วงเวลาหนึ่ง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508,057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24,846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49,880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271,621</w:t>
            </w:r>
          </w:p>
        </w:tc>
      </w:tr>
      <w:tr>
        <w:trPr/>
        <w:tc>
          <w:tcPr>
            <w:tcW w:w="44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รายได้จากสัญญาที่ทำกับลูกค้า</w:t>
            </w:r>
          </w:p>
        </w:tc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,767,338</w:t>
            </w:r>
          </w:p>
        </w:tc>
        <w:tc>
          <w:tcPr>
            <w:tcW w:w="12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,491,547</w:t>
            </w:r>
          </w:p>
        </w:tc>
        <w:tc>
          <w:tcPr>
            <w:tcW w:w="121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24,285</w:t>
            </w:r>
          </w:p>
        </w:tc>
        <w:tc>
          <w:tcPr>
            <w:tcW w:w="12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spacing w:before="0" w:after="0"/>
              <w:ind w:lef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95,68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ยอดยกมาของหนี้สินที่เกิดจากสัญญาเป็นรายได้จำนวน </w:t>
      </w:r>
      <w:r>
        <w:rPr>
          <w:rFonts w:ascii="Angsana New" w:hAnsi="Angsana New"/>
          <w:sz w:val="32"/>
          <w:szCs w:val="32"/>
        </w:rPr>
        <w:t xml:space="preserve">254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sz w:val="32"/>
          <w:szCs w:val="32"/>
        </w:rPr>
        <w:t xml:space="preserve">(2566: 20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5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1,70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8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,4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5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ขอ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ได้ที่ยังไม่ได้เรียกชำระ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งานโครงการ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93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,3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8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959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8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65" w:right="-200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ายได้ที่ยังไม่ได้เรียกชำระ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โครงก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4,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,5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2,592</w:t>
            </w:r>
          </w:p>
        </w:tc>
      </w:tr>
    </w:tbl>
    <w:p>
      <w:pPr>
        <w:pStyle w:val="Normal"/>
        <w:spacing w:before="240" w:after="120"/>
        <w:ind w:left="540" w:hanging="54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 ประกอบด้วยรายการค่าใช้จ่ายที่สำคัญดังต่อไปนี้</w:t>
      </w:r>
    </w:p>
    <w:tbl>
      <w:tblPr>
        <w:tblW w:w="909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15"/>
        <w:gridCol w:w="1216"/>
        <w:gridCol w:w="1216"/>
        <w:gridCol w:w="1218"/>
      </w:tblGrid>
      <w:tr>
        <w:trPr>
          <w:tblHeader w:val="true"/>
        </w:trPr>
        <w:tc>
          <w:tcPr>
            <w:tcW w:w="90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4,3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,8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6,0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,73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8,95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2,09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2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22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44,7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62,62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1,52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,37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จ้างรับเหมางานโครง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8,26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2,6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6,5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2,62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ประโยชน์ให้ผู้แทน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0,27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3,58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,3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,26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,40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4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3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ซ่อมแซมและบำรุงรักษ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60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15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0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ระบบรับส่งข้อมูล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7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4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124"/>
        <w:gridCol w:w="1126"/>
        <w:gridCol w:w="1124"/>
        <w:gridCol w:w="1126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ind w:lef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ind w:lef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ind w:lef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ind w:lef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78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7,1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2,0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43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7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603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9,264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8,658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,956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6,59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0,3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8,410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7" w:leader="none"/>
              </w:tabs>
              <w:ind w:lef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,86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81"/>
        <w:gridCol w:w="1215"/>
        <w:gridCol w:w="1215"/>
        <w:gridCol w:w="1216"/>
        <w:gridCol w:w="1218"/>
      </w:tblGrid>
      <w:tr>
        <w:trPr/>
        <w:tc>
          <w:tcPr>
            <w:tcW w:w="9345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48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481" w:type="dxa"/>
            <w:tcBorders/>
            <w:vAlign w:val="bottom"/>
          </w:tcPr>
          <w:p>
            <w:pPr>
              <w:pStyle w:val="Normal"/>
              <w:widowControl w:val="false"/>
              <w:ind w:left="245" w:right="-43" w:hanging="216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9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6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  <w:lang w:val="th-TH"/>
        </w:rPr>
        <w:t>ระหว่างกำไรทางบัญชีกับ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55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78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955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78" w:right="-7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4,9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6,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,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89,913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0,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5,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7,983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4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และผลขาดทุนทางภาษีที่ไม่ได้รับรู้เป็น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,0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865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และผลขาดทุนทางภาษีที่ใช้หักภาษีที่ยังไม่ได้รับรู้ในงวดก่อนซึ่งนำมาใช้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6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6,7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,7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532)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สินทรัพย์ภาษีเงินได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8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9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ตัดบัญชีในการจัดทำงบการเงิน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,0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,3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4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,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,488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ที่ได้รับยกเว้น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7,5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7,762)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ถือเป็นรายการ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9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0,3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7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8,890)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5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,4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2,0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3,177)</w:t>
            </w:r>
          </w:p>
        </w:tc>
      </w:tr>
      <w:tr>
        <w:trPr/>
        <w:tc>
          <w:tcPr>
            <w:tcW w:w="4878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6,5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70,3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8,4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9,86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387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ind w:left="-13" w:right="-18" w:firstLine="13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right="-18" w:firstLine="1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ฐานะการเงิน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right="-18" w:firstLine="1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right="-18" w:firstLine="1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,7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2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,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50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8,7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2,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4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3,45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,1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3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40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108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ขายสินทรัพย์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5,5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9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,1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2,3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64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,4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71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1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4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ะสมทางภาษียก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6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,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,68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54,6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9,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3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147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342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6: 309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รอการตัดบัญชี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กลุ่มบริษัทมีผลขาดทุนทางภาษีที่ยังไม่ได้ใช้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94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72</w:t>
      </w:r>
    </w:p>
    <w:p>
      <w:pPr>
        <w:pStyle w:val="Normal"/>
        <w:overflowPunct w:val="false"/>
        <w:textAlignment w:val="auto"/>
        <w:rPr>
          <w:rFonts w:ascii="Angsana New" w:hAnsi="Angsana New" w:eastAsia="MS Mincho"/>
          <w:sz w:val="32"/>
          <w:szCs w:val="32"/>
        </w:rPr>
      </w:pPr>
      <w:r>
        <w:rPr>
          <w:rFonts w:eastAsia="MS Mincho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พิเศษจากการส่งเสริมการลงทุน</w:t>
      </w:r>
    </w:p>
    <w:tbl>
      <w:tblPr>
        <w:tblStyle w:val="TableGrid"/>
        <w:tblW w:w="95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0"/>
        <w:gridCol w:w="2699"/>
        <w:gridCol w:w="3600"/>
        <w:gridCol w:w="1584"/>
      </w:tblGrid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lang w:val="en-US" w:eastAsia="en-US" w:bidi="th-TH"/>
              </w:rPr>
              <w:t>บัตรส่งเสริมเลขที่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lang w:val="en-US" w:eastAsia="en-US" w:bidi="th-TH"/>
              </w:rPr>
              <w:t>เพื่อส่งเสริมการลงทุนในกิจการ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lang w:val="en-US" w:eastAsia="en-US" w:bidi="th-TH"/>
              </w:rPr>
              <w:t>สิทธิประโยชน์สำคัญที่ได้รับ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lang w:val="en-US" w:eastAsia="en-US" w:bidi="th-TH"/>
              </w:rPr>
              <w:t>วันที่เริ่มใช้สิทธิ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บริษัทฯ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6-1469-1-00-2-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กิจการวิจัยและพัฒนาเครื่องจำหน่ายสินค้าอัตโนมัต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อากรขาเข้าสำหรับของที่นำเข้ามาเพื่อใช้ในการวิจัยและพัฒนา เป็นระยะ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ภาษีเงินได้ย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8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ยังไม่เริ่มใช้สิทธิ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kern w:val="0"/>
                <w:lang w:val="en-US" w:eastAsia="en-US" w:bidi="th-TH"/>
              </w:rPr>
              <w:t>บริษัทย่อย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2-1342-1-04-1-2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ผลิต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Printed Circuit Board Assembly (PCBA)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ชิ้นส่วนหรืออุปกรณ์ที่ใช้กับเครื่องใช้ไฟฟ้าและผลิตภัณฑ์อิเล็กทรอนิกส์และผลิตภัณฑ์อิเล็กทรอนิกส์สำเร็จรูป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PABX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และ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Telephone se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ภาษีเงินได้นิติบุคคลสำหรับกำไรสุทธิไม่เกินร้อยละ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50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ของมูลค่าเงินลงทุนเพื่อปรับปรุงประสิทธิภาพการผลิต จนถึงวันที่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2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2568 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ได้รับยกเว้นอากรเข้าสำหรับเครื่องจักรที่ได้รับอนุมัติจากคณะกรรมการส่งเสริมการลงทุน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อากรขาเข้าสำหรับวัตถุดิบและวัสดุถึงวันที่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2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  <w:t xml:space="preserve">3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2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6-1630-2-00-1-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ผลิตตู้จำหน่ายสินค้าอัตโนมัติและซ่อมแซมตู้จำหน่ายสินค้าอัตโนมัติที่บริษัทย่อยผลิตเ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ภาษีเงินได้นิติบุคคลสำหรับกำไรสุทธิเป็นระยะเวลา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อากรขาเข้าสำหรับวัตถุดิบและวัสดุเป็นระยะ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ยังไม่เริ่มใช้สิทธิ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6-1720-2-00-1-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ผลิต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Printed Circuit Board Assembly (PCBA)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และ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Network Devic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ได้รับยกเว้นภาษีเงินได้นิติบุคคลสำหรับกำไรสุทธิเป็นระยะเวลาเวลา 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ปี สำหรับการผลิต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PCBA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และ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5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ปี สำหรับการผลิต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Network Device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อากรขาเข้าสำหรับวัตถุดิบและวัสดุเป็นระยะ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  <w:t xml:space="preserve">27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2566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66-1126-2-00-1-0</w:t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ซ่อมบำรุงอากาศยาน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ขนาดน้ำหนักไม่เกิน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5,700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กิโลกรัม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)                   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ประเภท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3.18.1.3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กิจการซ่อมอากาศยาน หรือชิ้นส่ว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ยกเว้นภาษีเงินได้นิติบุคคลสำหรับกำไรสุทธิเป็นระยะ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8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ได้รับลดหย่อนอากรขาเข้าร้อยละ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90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 xml:space="preserve">ของอัตราปกติสำหรับวัตถุดิบหรือวัสดุจำเป็นที่นำเข้ามาใช้ในการผลิตเพื่อจำหน่ายในประเทศเป็นเวลา </w:t>
            </w: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ปี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80" w:leader="none"/>
                <w:tab w:val="right" w:pos="8540" w:leader="none"/>
                <w:tab w:val="left" w:pos="9072" w:leader="none"/>
              </w:tabs>
              <w:spacing w:before="60" w:after="0"/>
              <w:ind w:left="173" w:right="-43" w:hanging="173"/>
              <w:jc w:val="left"/>
              <w:rPr>
                <w:rFonts w:ascii="Angsana New" w:hAnsi="Angsana New"/>
              </w:rPr>
            </w:pPr>
            <w:r>
              <w:rPr>
                <w:rFonts w:cs="Angsana New" w:ascii="Angsana New" w:hAnsi="Angsana New"/>
                <w:kern w:val="0"/>
                <w:lang w:val="en-US" w:eastAsia="en-US" w:bidi="th-TH"/>
              </w:rPr>
              <w:t>-</w:t>
              <w:tab/>
            </w:r>
            <w:r>
              <w:rPr>
                <w:rFonts w:ascii="Angsana New" w:hAnsi="Angsana New"/>
                <w:kern w:val="0"/>
                <w:lang w:val="en-US" w:eastAsia="en-US" w:bidi="th-TH"/>
              </w:rPr>
              <w:t>ยังไม่เริ่มใช้สิทธิ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ของกลุ่มบริษัทฯจำแนกตามกิจการที่ได้รับการส่งเสริมการลงทุนและไม่ได้รับการส่งเสริมการลงทุน 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สรุปได้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065"/>
        <w:gridCol w:w="1065"/>
        <w:gridCol w:w="1064"/>
        <w:gridCol w:w="1065"/>
        <w:gridCol w:w="1065"/>
        <w:gridCol w:w="1065"/>
      </w:tblGrid>
      <w:tr>
        <w:trPr/>
        <w:tc>
          <w:tcPr>
            <w:tcW w:w="926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ด้รับการ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ได้รับกา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งเสริมการลงทุน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งเสริมการ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341" w:right="-108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บริการ           ในประเทศ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17,3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30,4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40,38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37,359</w:t>
            </w:r>
          </w:p>
        </w:tc>
      </w:tr>
      <w:tr>
        <w:trPr>
          <w:trHeight w:val="23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341" w:right="-108" w:hanging="18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บริการต่างประเทศ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1,96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42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5,43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3,17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7,3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12,594</w:t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รวมรายได้จากการขายและบริการ </w:t>
            </w:r>
          </w:p>
          <w:p>
            <w:pPr>
              <w:pStyle w:val="Normal"/>
              <w:widowControl w:val="false"/>
              <w:ind w:left="341" w:right="-108" w:hanging="180"/>
              <w:jc w:val="both"/>
              <w:rPr>
                <w:rFonts w:ascii="Angsana New" w:hAnsi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/>
                <w:spacing w:val="-1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>ไม่รวมรายได้จากการรับเหมาโครงการ</w:t>
            </w:r>
            <w:r>
              <w:rPr>
                <w:rFonts w:ascii="Angsana New" w:hAnsi="Angsana New"/>
                <w:spacing w:val="-14"/>
                <w:sz w:val="28"/>
                <w:szCs w:val="28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02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3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42,75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13,62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67,7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49,95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ปีที่เป็นของผู้ถือหุ้นของบริษัทฯ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2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159"/>
        <w:gridCol w:w="1159"/>
        <w:gridCol w:w="1159"/>
        <w:gridCol w:w="1160"/>
      </w:tblGrid>
      <w:tr>
        <w:trPr>
          <w:trHeight w:val="369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79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156"/>
              <w:jc w:val="both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1,3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2,5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885" w:right="135" w:hanging="88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5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885" w:right="135" w:hanging="88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9,774</w:t>
            </w:r>
          </w:p>
        </w:tc>
      </w:tr>
      <w:tr>
        <w:trPr>
          <w:trHeight w:val="279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156"/>
              <w:jc w:val="both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,37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,37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885" w:right="135" w:hanging="88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,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,375</w:t>
            </w:r>
          </w:p>
        </w:tc>
      </w:tr>
      <w:tr>
        <w:trPr>
          <w:trHeight w:val="279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156"/>
              <w:jc w:val="both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ต่อหุ้น</w:t>
            </w:r>
            <w:r>
              <w:rPr>
                <w:rFonts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2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6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885" w:right="135" w:hanging="885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8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งาน ดังนี้</w:t>
      </w:r>
    </w:p>
    <w:p>
      <w:pPr>
        <w:pStyle w:val="ListParagraph"/>
        <w:numPr>
          <w:ilvl w:val="0"/>
          <w:numId w:val="1"/>
        </w:numPr>
        <w:spacing w:before="120" w:after="120"/>
        <w:ind w:left="993" w:hanging="446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ุรกิจอีเอ็มเอส </w:t>
      </w:r>
      <w:r>
        <w:rPr>
          <w:rFonts w:ascii="Angsana New" w:hAnsi="Angsana New"/>
          <w:sz w:val="32"/>
          <w:szCs w:val="32"/>
        </w:rPr>
        <w:t xml:space="preserve">(Electronics manufacturing service business) </w:t>
      </w:r>
      <w:r>
        <w:rPr>
          <w:rFonts w:ascii="Angsana New" w:hAnsi="Angsana New"/>
          <w:sz w:val="32"/>
          <w:sz w:val="32"/>
          <w:szCs w:val="32"/>
        </w:rPr>
        <w:t>เป็นส่วนงานที่ทำการจัดหา ผลิตและจำหน่ายผลิตภัณฑ์และชิ้นส่วนอิเล็กทรอนิกส์ ทั้งงานสั่งผลิตและอุปกรณ์ทั่วไป</w:t>
      </w:r>
    </w:p>
    <w:p>
      <w:pPr>
        <w:pStyle w:val="ListParagraph"/>
        <w:numPr>
          <w:ilvl w:val="0"/>
          <w:numId w:val="1"/>
        </w:numPr>
        <w:spacing w:before="120" w:after="120"/>
        <w:ind w:left="993" w:hanging="446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ุรกิจเอ็นเตอร์ไพรซ์ โซลูชั่นส์ </w:t>
      </w:r>
      <w:r>
        <w:rPr>
          <w:rFonts w:ascii="Angsana New" w:hAnsi="Angsana New"/>
          <w:sz w:val="32"/>
          <w:szCs w:val="32"/>
        </w:rPr>
        <w:t xml:space="preserve">(Enterprise solutions business) </w:t>
      </w:r>
      <w:r>
        <w:rPr>
          <w:rFonts w:ascii="Angsana New" w:hAnsi="Angsana New"/>
          <w:sz w:val="32"/>
          <w:sz w:val="32"/>
          <w:szCs w:val="32"/>
        </w:rPr>
        <w:t>เป็นส่วนงานที่รับงานโครงการ จัดหา จัดจ้างและวางระบบต่างๆ จากภาครัฐและภาคเอกชน</w:t>
      </w:r>
    </w:p>
    <w:p>
      <w:pPr>
        <w:pStyle w:val="ListParagraph"/>
        <w:numPr>
          <w:ilvl w:val="0"/>
          <w:numId w:val="1"/>
        </w:numPr>
        <w:spacing w:before="120" w:after="120"/>
        <w:ind w:left="993" w:hanging="446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ุรกิจสมาร์ทเซอร์วิส </w:t>
      </w:r>
      <w:r>
        <w:rPr>
          <w:rFonts w:ascii="Angsana New" w:hAnsi="Angsana New"/>
          <w:sz w:val="32"/>
          <w:szCs w:val="32"/>
        </w:rPr>
        <w:t xml:space="preserve">(Smart service business) </w:t>
      </w:r>
      <w:r>
        <w:rPr>
          <w:rFonts w:ascii="Angsana New" w:hAnsi="Angsana New"/>
          <w:sz w:val="32"/>
          <w:sz w:val="32"/>
          <w:szCs w:val="32"/>
        </w:rPr>
        <w:t>เป็นส่วนงานที่ให้บริการธุรกรรมการเงินออนไลน์ จำหน่ายสินค้าและบริการผ่านตู้อัตโนมัติ และการให้บริการสินเชื่อ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76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110"/>
        <w:gridCol w:w="1107"/>
        <w:gridCol w:w="1107"/>
        <w:gridCol w:w="1108"/>
        <w:gridCol w:w="1107"/>
        <w:gridCol w:w="1107"/>
        <w:gridCol w:w="1106"/>
        <w:gridCol w:w="1107"/>
        <w:gridCol w:w="1107"/>
        <w:gridCol w:w="1106"/>
      </w:tblGrid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  <w:bookmarkStart w:id="20" w:name="_Hlk32699692"/>
            <w:bookmarkStart w:id="21" w:name="_Hlk32699692"/>
          </w:p>
        </w:tc>
        <w:tc>
          <w:tcPr>
            <w:tcW w:w="11072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หน่วย</w:t>
            </w:r>
            <w:r>
              <w:rPr>
                <w:rFonts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ascii="Angsana New" w:hAnsi="Angsana New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ธุรกิจอีเอ็มเอส </w:t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6"/>
              </w:rPr>
              <w:t>ธุรกิจเอ็นเตอร์ไพรซ์ โซลูชั่นส์</w:t>
            </w:r>
            <w:r>
              <w:rPr>
                <w:rFonts w:ascii="Angsana New" w:hAnsi="Angsana New"/>
                <w:spacing w:val="-4"/>
              </w:rPr>
              <w:t xml:space="preserve"> 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ธุรกิจสมาร์ทเซอร์วิส</w:t>
            </w:r>
            <w:r>
              <w:rPr>
                <w:rFonts w:ascii="Angsana New" w:hAnsi="Angsana New"/>
                <w:spacing w:val="-4"/>
              </w:rPr>
              <w:t xml:space="preserve"> </w:t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ารตัดรายการบัญชีระหว่างกัน</w:t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u w:val="single"/>
              </w:rPr>
            </w:pPr>
            <w:r>
              <w:rPr>
                <w:rFonts w:ascii="Angsana New" w:hAnsi="Angsana New"/>
                <w:spacing w:val="-4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ายได้จากภายนอก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77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,5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2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20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,8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,8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8,9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,529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ายได้ระหว่าง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74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,3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7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886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2,12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วม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  <w:lang w:val="th-TH"/>
              </w:rPr>
              <w:t>,</w:t>
            </w:r>
            <w:r>
              <w:rPr>
                <w:rFonts w:ascii="Angsana New" w:hAnsi="Angsana New"/>
              </w:rPr>
              <w:t>5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,89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  <w:lang w:val="th-TH"/>
              </w:rPr>
              <w:t>,</w:t>
            </w:r>
            <w:r>
              <w:rPr>
                <w:rFonts w:ascii="Angsana New" w:hAnsi="Angsana New"/>
              </w:rPr>
              <w:t>3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9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  <w:lang w:val="th-TH"/>
              </w:rPr>
              <w:t>,</w:t>
            </w:r>
            <w:r>
              <w:rPr>
                <w:rFonts w:ascii="Angsana New" w:hAnsi="Angsana New"/>
              </w:rPr>
              <w:t>8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,8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886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2,12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8,9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,529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กำไรของ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3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5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5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6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,1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,0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0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,293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lang w:val="th-TH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9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90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9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39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82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9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,315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,233)</w:t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159" w:hanging="0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lang w:val="th-TH"/>
              </w:rPr>
              <w:t>ส่วนแบ่ง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  <w:lang w:val="th-TH"/>
              </w:rPr>
              <w:t>จากเงินลงทุนในบริษัทร่วมและการร่วมค้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3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9" w:right="-108" w:hanging="0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20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89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6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76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ค่าใช้จ่ายภาษีเงิน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57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170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227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(234)</w:t>
            </w:r>
          </w:p>
        </w:tc>
      </w:tr>
      <w:tr>
        <w:trPr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</w:tabs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กำไรสำหรับปีส่วนที่เป็นของผู้ถือหุ้นของบริษัทฯ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</w:rPr>
              <w:t>2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/>
                <w:spacing w:val="-4"/>
              </w:rPr>
            </w:pPr>
            <w:bookmarkStart w:id="22" w:name="_Hlk32699692"/>
            <w:r>
              <w:rPr>
                <w:rFonts w:ascii="Angsana New" w:hAnsi="Angsana New"/>
              </w:rPr>
              <w:t>572</w:t>
            </w:r>
            <w:bookmarkEnd w:id="22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1,10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2,03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าจากส่วนงานธุรกิจอีเอ็มเอส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มูลเกี่ยวกับรายได้แบ่งแยกตามภูมิศาสตร์ของกลุ่มบริษัท 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ต่อไปนี้</w:t>
      </w:r>
    </w:p>
    <w:tbl>
      <w:tblPr>
        <w:tblW w:w="134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40"/>
        <w:gridCol w:w="1106"/>
        <w:gridCol w:w="1108"/>
        <w:gridCol w:w="1106"/>
        <w:gridCol w:w="1108"/>
        <w:gridCol w:w="1106"/>
        <w:gridCol w:w="1108"/>
        <w:gridCol w:w="1106"/>
        <w:gridCol w:w="1108"/>
        <w:gridCol w:w="1106"/>
        <w:gridCol w:w="1106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left="-198" w:firstLine="19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06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left="-198" w:firstLine="19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อีเอ็มเอส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เอ็นเตอร์ไพรซ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ซลูชั่นส์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ุรกิจสมาร์ทเซอร์วิส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รายกา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ระหว่างกัน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1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ไทย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6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8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86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129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7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18</w:t>
            </w:r>
          </w:p>
        </w:tc>
      </w:tr>
      <w:tr>
        <w:trPr>
          <w:trHeight w:val="1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นเธอร์แลนด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3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1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35</w:t>
            </w:r>
          </w:p>
        </w:tc>
      </w:tr>
      <w:tr>
        <w:trPr>
          <w:trHeight w:val="1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สหรัฐอเมริก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5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,</w:t>
            </w:r>
            <w:r>
              <w:rPr>
                <w:rFonts w:ascii="Angsana New" w:hAnsi="Angsana New"/>
                <w:sz w:val="30"/>
                <w:szCs w:val="30"/>
              </w:rPr>
              <w:t>8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3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,</w:t>
            </w:r>
            <w:r>
              <w:rPr>
                <w:rFonts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86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,129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,</w:t>
            </w:r>
            <w:r>
              <w:rPr>
                <w:rFonts w:ascii="Angsana New" w:hAnsi="Angsana New"/>
                <w:sz w:val="30"/>
                <w:szCs w:val="30"/>
              </w:rPr>
              <w:t>529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080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บางกอกแคปปิตอล จำกัด บริษัทหลักทรัพย์จัดการกองทุน ทิสโก้ จำกัด และ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                                  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71"/>
        <w:gridCol w:w="3151"/>
        <w:gridCol w:w="1664"/>
        <w:gridCol w:w="1665"/>
      </w:tblGrid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นุมัติโด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จ่าย            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ต่อหุ้น</w:t>
            </w:r>
          </w:p>
        </w:tc>
      </w:tr>
      <w:tr>
        <w:trPr/>
        <w:tc>
          <w:tcPr>
            <w:tcW w:w="2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6,08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7</w:t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ะหว่างกาล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ที่ประชุมคณะกรรมการบริษัทฯ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3,84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ปันผล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9,93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62</w:t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สามัญผู้ถือหุ้นของบริษัทฯ                เมื่อประจำปี </w:t>
            </w:r>
            <w:r>
              <w:rPr>
                <w:rFonts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5,78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22</w:t>
            </w:r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ะหว่างกาล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ที่ประชุมคณะกรรมการบริษัทฯ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,3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15</w:t>
            </w:r>
          </w:p>
        </w:tc>
      </w:tr>
      <w:tr>
        <w:trPr/>
        <w:tc>
          <w:tcPr>
            <w:tcW w:w="5922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ปันผล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6,08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720"/>
        <w:gridCol w:w="1110"/>
        <w:gridCol w:w="653"/>
        <w:gridCol w:w="1122"/>
        <w:gridCol w:w="624"/>
        <w:gridCol w:w="1135"/>
        <w:gridCol w:w="665"/>
        <w:gridCol w:w="1107"/>
      </w:tblGrid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53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177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17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177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</w:tr>
      <w:tr>
        <w:trPr>
          <w:trHeight w:val="666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ญญาเช่าระยะสั้นและสัญญาเช่าสินทรัพย์อ้างอิงที่มีมูลค่าต่ำและ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เช่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จ่ายฝ่ายทุ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12" w:right="-194" w:hanging="172"/>
              <w:textAlignment w:val="auto"/>
              <w:rPr>
                <w:rFonts w:ascii="Angsana New" w:hAnsi="Angsana New"/>
                <w:b/>
                <w:b/>
                <w:bCs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สัญญาก่อสร้างอาคารและส่วนปรับปรุงอาค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25" w:hanging="185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อุปกรณ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25" w:hanging="185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คอมพิวเตอร์ซอฟต์แวร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สินค้าและ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06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3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72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24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434" w:right="-110" w:hanging="18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ัญญาซื้อสินค้าและบริการ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โคร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68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ind w:left="-203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ค้ำประกั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เจ้าหนี้การค้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16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งานโครง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10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6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ind w:left="-117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8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9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ระบบสาธารณูปโภค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ร่วม                                ในวงเงิน </w:t>
      </w:r>
      <w:r>
        <w:rPr>
          <w:rFonts w:ascii="Angsana New" w:hAnsi="Angsana New"/>
          <w:sz w:val="32"/>
          <w:szCs w:val="32"/>
        </w:rPr>
        <w:t xml:space="preserve">1,69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,4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8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จากการสั่งซื้อสินค้าจากกิจการที่เกี่ยวข้องกันเป็นจำนวน </w:t>
      </w:r>
      <w:r>
        <w:rPr>
          <w:rFonts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left" w:pos="72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7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ช่วงงานโครงการแห่งหนึ่งเป็นโจทก์ยื่นฟ้องบริษัทฯเป็นจำเลย                        ต่อศาลแพ่ง ในฐานความผิดสัญญา ละเมิด เรียกค่าเสียหายและให้ชำระหนี้ สำหรับการจ้างช่วงตามสัญญาจ้างเหมางานตรวจซ่อมและบำรุงรักษาโครงข่ายเคเบิลใยแก้วนำแสง โดยมีทุนทรัพย์จำนวนประมา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ศาลแพ่งได้นัดชี้สองสถานใ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ั้งนี้ในวันเดียวกัน บริษัทฯได้ยื่นคำให้การแก้ฟ้องโจทก์และยื่นฟ้องแย้งเพื่อเรียกคืนค่าจ้างบริหารโครงการและขอคืนอุปกรณ์ที่ใช้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ครงการจากโจทก์ โดยมีทุนทรัพย์จำนวนประมาณ </w:t>
      </w:r>
      <w:r>
        <w:rPr>
          <w:rFonts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โดยศาลแพ่งได้สืบพยานระหว่างบริษัท</w:t>
      </w:r>
      <w:r>
        <w:rPr>
          <w:rFonts w:ascii="Angsana New" w:hAnsi="Angsana New"/>
          <w:sz w:val="32"/>
          <w:sz w:val="32"/>
          <w:szCs w:val="32"/>
        </w:rPr>
        <w:t xml:space="preserve">ฯและผู้รับเหมาช่วงงานโครงการในเดือนกุมภาพันธ์และมีน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left" w:pos="72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7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ผู้ให้บริการโทรคมนาคมแห่งหนึ่งเป็นโจทก์ยื่นฟ้องบริษัทฯเป็นจำเลยต่อศาลแพ่ง ในฐานความผิดสัญญา ละเมิด เรียกค่าเสียหาย สำหรับการเช่า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เสาโทรคมนาคมพร้อม                  สิ่งอำนวยความสะดวก โดยให้บริษัทฯรื้อถอนอุปกรณ์ที่ติดตั้งอยู่บนเสาโทรคมนาคมของบริษัทดังกล่าว และเรียกค่าเสียหายสำหรับการบอกเลิกสัญญา โดยมีทุนทรัพย์ จำนวนประมาณ </w:t>
      </w:r>
      <w:r>
        <w:rPr>
          <w:rFonts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ล้านบาท ที่ปรึกษากฎหมายของบริษัทฯมีความเห็นว่า บริษัทดังกล่าวไม่มีอำนาจฟ้องและคำฟ้องไม่สมบูรณ์เพราะขาดหลักฐานที่ใช้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หลักในการฟ้อง และบริษัทฯไม่ได้เป็นเจ้าของอุปกรณ์ที่ติดตั้งอยู่บนเสาโทรคมนาคมของบริษัทดังกล่าว โดยศาลแพ่งได้สืบพยานระหว่างบริษัทฯและบริษัทผู้ให้บริการโทรคมนาคม                 และได้นัดฟังคําพิพากษาในเดือน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019"/>
        <w:gridCol w:w="1021"/>
        <w:gridCol w:w="1020"/>
        <w:gridCol w:w="1019"/>
        <w:gridCol w:w="1021"/>
        <w:gridCol w:w="1019"/>
      </w:tblGrid>
      <w:tr>
        <w:trPr>
          <w:tblHeader w:val="true"/>
        </w:trPr>
        <w:tc>
          <w:tcPr>
            <w:tcW w:w="9449" w:type="dxa"/>
            <w:gridSpan w:val="7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611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23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  <w:tc>
          <w:tcPr>
            <w:tcW w:w="3059" w:type="dxa"/>
            <w:gridSpan w:val="3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243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ของบริษัทที่ไม่ไช่บริษัทจดทะเบีย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243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38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019"/>
        <w:gridCol w:w="1021"/>
        <w:gridCol w:w="1020"/>
        <w:gridCol w:w="1019"/>
        <w:gridCol w:w="1021"/>
        <w:gridCol w:w="1019"/>
      </w:tblGrid>
      <w:tr>
        <w:trPr>
          <w:tblHeader w:val="true"/>
        </w:trPr>
        <w:tc>
          <w:tcPr>
            <w:tcW w:w="9449" w:type="dxa"/>
            <w:gridSpan w:val="7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3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6119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3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567</w:t>
            </w:r>
          </w:p>
        </w:tc>
        <w:tc>
          <w:tcPr>
            <w:tcW w:w="3059" w:type="dxa"/>
            <w:gridSpan w:val="3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243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18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ตราสารทุนของบริษัทที่ไม่ใช่บริษัทจดทะเบีย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430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0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0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613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8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bookmarkStart w:id="23" w:name="_Hlk61340784"/>
      <w:r>
        <w:rPr>
          <w:rFonts w:ascii="Angsana New" w:hAnsi="Angsana New"/>
          <w:b/>
          <w:bCs/>
          <w:sz w:val="32"/>
          <w:szCs w:val="32"/>
        </w:rPr>
        <w:t>3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  <w:bookmarkEnd w:id="23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รวม                          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9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blHeader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9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9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59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ตั้งแต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ถึง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ที่เกี่ยวข้องกับเครื่องมือทางการเงินที่สำคัญ และมีนโยบายใน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bookmarkStart w:id="24" w:name="_Hlk6151259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 ลูกหนี้อื่น รายได้ที่ยังไม่ได้เรียกชำระ                                  ลูกหนี้เงินให้กู้ยืม ลูกหนี้ตามสัญญาเช่าซื้อและสัญญาเช่าเงินทุนและเงินฝากกับ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spacing w:before="120" w:after="120"/>
        <w:ind w:left="547" w:hanging="547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ูกหนี้การค้า ลูกหนี้อื่น </w:t>
      </w:r>
      <w:bookmarkStart w:id="25" w:name="_Hlk128329024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ตามสัญญาเช่าซื้อและสัญญาเช่าเงินทุน</w:t>
      </w:r>
      <w:bookmarkEnd w:id="25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และรายได้ที่ยังไม่ได้เรียกชำระ </w:t>
      </w:r>
      <w:bookmarkEnd w:id="2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 ลูกหนี้อื่น ลูกหนี้ตามสัญญาเช่าซื้อและสัญญาเช่าเงินทุนและรายได้ที่ยังไม่ได้เรียกชำระอย่างสม่ำเสม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โดยมีการแบ่งกลุ่มลูกค้าที่มีรูปแบบของความเสี่ยงด้านเครดิตที่มีลักษณะคล้ายคลึงกัน และคำนวณหาอัตราการตั้งสำรองของผลขาดทุนด้านเครดิตที่คาดว่าจะเกิดขึ้นจากอายุหนี้คงค้างนับจากวันที่ถึงกำหนดชำระสำหรับแต่กลุ่มนั้นๆ การคำนวณผลขาดทุนจากการด้อยค่าด้านเครดิตที่คาดว่าจะเกิดขึ้นคำนึงถึง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 ลูกหนี้อื่น ลูกหนี้ตามสัญญาเช่าซื้อและสัญญาเช่าเงินทุนและรายได้ที่ยังไม่ได้เรียกชำระออกจากบัญชีตามนโยบายของกลุ่มบริษัทโดยพิจารณาตามความเหมาะส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6" w:name="_Hlk189678806"/>
      <w:r>
        <w:rPr>
          <w:rFonts w:ascii="Angsana New" w:hAnsi="Angsana New"/>
          <w:sz w:val="32"/>
          <w:sz w:val="32"/>
          <w:szCs w:val="32"/>
        </w:rPr>
        <w:t>บริษัท</w:t>
      </w:r>
      <w:bookmarkEnd w:id="26"/>
      <w:r>
        <w:rPr>
          <w:rFonts w:ascii="Angsana New" w:hAnsi="Angsana New"/>
          <w:sz w:val="32"/>
          <w:sz w:val="32"/>
          <w:szCs w:val="32"/>
        </w:rPr>
        <w:t>ย่อยบริหารความเสี่ยงโดยใช้นโยบายและขั้นตอนในการควบคุมการให้สินเชื่ออย่างเหมาะสม               นอกจากนี้ บริษัทย่อยมีการติดตามยอดคงค้างของลูกหนี้เงินให้กู้ยืมอย่างสม่ำเสมอ รวมถึง การให้สินเชื่อของบริษัทย่อยเป็นการให้สินเชื่อแบบไม่กระจุกตัวสูง เนื่องจากบริษัทย่อยมีฐานลูกค้าที่หลากหลายและมีจำนวนมากราย บริษัทย่อยจึงไม่คาดว่าจะเกิดผลขาดทุนทางการเงินที่มีสาระสำคัญ จำนวนเงินสูงสุดที่บริษัทย่อยอาจต้องสูญเสียจากการให้สินเชื่อคือมูลค่าตามบัญชีของลูกหนี้เงินให้กู้ยืมหักด้วยค่าเผื่อ                  ผลขาดทุนด้านเครดิตที่คาดว่าจะเกิดขึ้นที่แสดงอยู่ในงบฐานะการเง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นวทางการบริหารความเสี่ยงจาก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การบริหารความเสี่ยงจากการให้สินเชื่อเริ่มจากขั้นตอนของการพิจารณาอนุมัติสินเชื่อ                       การวิเคราะห์ความเสี่ยง การวิเคราะห์ความสามารถในการชำระหนี้ และการติดตามสถานะของลูกหนี้                 เพื่อตรวจสอบและทบทวนคุณภาพสินเชื่อเพื่อเป็นการป้องกันและแก้ไขสินเชื่อที่จะเป็นปัญหา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7" w:name="_Hlk60739061"/>
      <w:bookmarkEnd w:id="27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ฝ่ายบริหารของกลุ่มบริษัทและอาจมีการปรับปรุงในระหว่างปีขึ้นอยู่กับความเห็นชอบของฝ่าย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การ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 ได้แก่ ความเสี่ยงจากอัตราดอกเบี้ยและความเสี่ยงจากอัตราแลกเปลี่ยน ซึ่งกลุ่มบริษัทได้เปิดเผยนโยบายการบริหารความเสี่ยงในเรื่องดังกล่าวไว้ในหัวข้อความเสี่ยงจากอัตราดอกเบี้ยและความเสี่ยงจากอัตราแลกเปลี่ยน ตามลำดับ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ยกเว้น ลูกหนี้การค้าและลูกหนี้อื่น รายได้ที่ยังไม่เรียกชำระ             เงินลงทุน เจ้าหนี้การค้าและเจ้าหนี้อื่น และเงินประกันรับจากผู้แทนบริการ ไม่มี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                     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1"/>
        <w:gridCol w:w="811"/>
        <w:gridCol w:w="812"/>
        <w:gridCol w:w="811"/>
        <w:gridCol w:w="1166"/>
        <w:gridCol w:w="960"/>
        <w:gridCol w:w="958"/>
        <w:gridCol w:w="1141"/>
      </w:tblGrid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งบการเงินรวม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เงินให้กู้ยืม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00 - 25.0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16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pacing w:val="-6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63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,1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00 - 6.35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ทางการเงิน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0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45 - 4.6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1"/>
        <w:gridCol w:w="811"/>
        <w:gridCol w:w="812"/>
        <w:gridCol w:w="811"/>
        <w:gridCol w:w="1166"/>
        <w:gridCol w:w="960"/>
        <w:gridCol w:w="958"/>
        <w:gridCol w:w="1141"/>
      </w:tblGrid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งบการเงินรวม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เงินให้กู้ยืม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4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00 - 25.0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16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pacing w:val="-6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51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95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</w:rPr>
              <w:t>เงินกู้ยืมระยะยาว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2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4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20 - 3.8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ทางการเงิน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8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6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45 - 4.67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sz w:val="22"/>
          <w:szCs w:val="22"/>
        </w:rPr>
      </w:pPr>
      <w:r>
        <w:rPr>
          <w:rFonts w:ascii="Angsana New" w:hAnsi="Angsana New"/>
          <w:sz w:val="22"/>
          <w:szCs w:val="22"/>
        </w:rPr>
      </w:r>
      <w:r>
        <w:br w:type="page"/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1"/>
        <w:gridCol w:w="811"/>
        <w:gridCol w:w="812"/>
        <w:gridCol w:w="811"/>
        <w:gridCol w:w="1166"/>
        <w:gridCol w:w="960"/>
        <w:gridCol w:w="958"/>
        <w:gridCol w:w="1141"/>
      </w:tblGrid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3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16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pacing w:val="-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68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6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</w:rPr>
              <w:t>เงินกู้ยืมระยะยาว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81 - 4.73</w:t>
            </w:r>
          </w:p>
        </w:tc>
      </w:tr>
    </w:tbl>
    <w:p>
      <w:pPr>
        <w:pStyle w:val="Normal"/>
        <w:overflowPunct w:val="false"/>
        <w:spacing w:lineRule="exact" w:line="35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1"/>
        <w:gridCol w:w="811"/>
        <w:gridCol w:w="812"/>
        <w:gridCol w:w="811"/>
        <w:gridCol w:w="1166"/>
        <w:gridCol w:w="960"/>
        <w:gridCol w:w="958"/>
        <w:gridCol w:w="1141"/>
      </w:tblGrid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1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ภายใ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ascii="Angsana New" w:hAnsi="Angsana New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ากกว่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ับขึ้นล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ถึง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ามราคาตลา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ต่อปี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เงินสดและรายการเทียบเท่าเงินสด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7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30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00 - 3.16</w:t>
            </w:r>
          </w:p>
        </w:tc>
      </w:tr>
      <w:tr>
        <w:trPr>
          <w:cantSplit w:val="true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ทางการเงิ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pacing w:val="-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56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8"/>
              </w:rPr>
            </w:pPr>
            <w:r>
              <w:rPr>
                <w:rFonts w:ascii="Angsana New" w:hAnsi="Angsana New"/>
              </w:rPr>
              <w:t>เงินกู้ยืมระยะยาวจากธนาคา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6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20 - 3.8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0" w:before="120" w:after="120"/>
        <w:ind w:left="547" w:hanging="0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40"/>
        <w:gridCol w:w="854"/>
        <w:gridCol w:w="855"/>
        <w:gridCol w:w="856"/>
        <w:gridCol w:w="854"/>
        <w:gridCol w:w="1800"/>
        <w:gridCol w:w="180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 w:before="0" w:after="0"/>
              <w:ind w:left="14" w:right="14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เฉลี่ย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ind w:left="14" w:right="14" w:hanging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.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22" w:leader="none"/>
              </w:tabs>
              <w:spacing w:lineRule="exact" w:line="400"/>
              <w:ind w:left="14" w:right="25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90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22" w:leader="none"/>
              </w:tabs>
              <w:spacing w:lineRule="exact" w:line="400"/>
              <w:ind w:left="14" w:right="25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ind w:left="14" w:right="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ยน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4" w:right="16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22" w:leader="none"/>
              </w:tabs>
              <w:spacing w:lineRule="exact" w:line="400"/>
              <w:ind w:left="14" w:right="25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1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522" w:leader="none"/>
              </w:tabs>
              <w:spacing w:lineRule="exact" w:line="400"/>
              <w:ind w:left="14" w:right="25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42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ซื้อเงินตราต่างประเทศล่วงหน้าคงเหลือ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398"/>
        <w:gridCol w:w="3096"/>
        <w:gridCol w:w="2795"/>
      </w:tblGrid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1440"/>
                <w:tab w:val="clear" w:pos="2880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สัญญาของจำนวนที่ซื้อ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รบกำหน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0 - 38.79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lineRule="exact" w:line="400"/>
              <w:ind w:left="-10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 xml:space="preserve">2568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.5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51 - 36.18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lineRule="exact" w:line="400"/>
              <w:ind w:left="-10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ascii="Angsana New" w:hAnsi="Angsana New"/>
                <w:sz w:val="30"/>
                <w:szCs w:val="30"/>
              </w:rPr>
              <w:t xml:space="preserve">2568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1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Heading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1440"/>
                <w:tab w:val="clear" w:pos="2880"/>
                <w:tab w:val="left" w:pos="6120" w:leader="none"/>
                <w:tab w:val="left" w:pos="6480" w:leader="none"/>
                <w:tab w:val="left" w:pos="6930" w:leader="none"/>
              </w:tabs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สัญญาของจำนวนที่ซื้อ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รบกำหน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Heading6"/>
              <w:widowControl w:val="false"/>
              <w:spacing w:lineRule="exact" w:line="400"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4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8 - 35.63</w:t>
            </w:r>
          </w:p>
        </w:tc>
        <w:tc>
          <w:tcPr>
            <w:tcW w:w="2795" w:type="dxa"/>
            <w:tcBorders/>
          </w:tcPr>
          <w:p>
            <w:pPr>
              <w:pStyle w:val="Normal"/>
              <w:widowControl w:val="false"/>
              <w:spacing w:lineRule="exact" w:line="400"/>
              <w:ind w:left="-10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sz w:val="30"/>
                <w:szCs w:val="30"/>
              </w:rPr>
              <w:t xml:space="preserve">2567 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24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ติดตามความเสี่ยงจากการขาดสภาพคล่องโดยการใช้เงินเบิกเกินบัญชี เงินกู้ยืมระยะสั้นจากสถาบันการเงินและหนี้สินตามสัญญาเช่า กลุ่มบริษัทมีนโยบายในการใช้เงินเบิกเกินบัญชี และเงินกู้ยืมระยะสั้นจากสถาบันการเงินเพื่อใช้หมุนเวียนภายในกลุ่มบริษัทภายในวงเงินที่ได้รับอนุมัติจากสถาบันการเงิน ซึ่งจะขึ้นอยู่กับการพิจารณาของฝ่ายบริหาร กลุ่มบริษัทได้ประเมินการกระจุกตัวของความเสี่ยง                                      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3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228"/>
        <w:gridCol w:w="1228"/>
        <w:gridCol w:w="1229"/>
        <w:gridCol w:w="1228"/>
        <w:gridCol w:w="1227"/>
      </w:tblGrid>
      <w:tr>
        <w:trPr>
          <w:tblHeader w:val="true"/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12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5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35,48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0,482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,42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,429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1,83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6,0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87,856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3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2,5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13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,04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2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2,2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,483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,7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,766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3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228"/>
        <w:gridCol w:w="1228"/>
        <w:gridCol w:w="1229"/>
        <w:gridCol w:w="1228"/>
        <w:gridCol w:w="1227"/>
      </w:tblGrid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12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,2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74,36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88,568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64,86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64,866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4,62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7,9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2,602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52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,4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9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6,422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,2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,4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8,718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รับจากผู้แทนบริก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8,97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8,97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3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228"/>
        <w:gridCol w:w="1228"/>
        <w:gridCol w:w="1229"/>
        <w:gridCol w:w="1228"/>
        <w:gridCol w:w="1227"/>
      </w:tblGrid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5,0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6,38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81,381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,34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,345</w:t>
            </w:r>
          </w:p>
        </w:tc>
      </w:tr>
      <w:tr>
        <w:trPr>
          <w:trHeight w:val="2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6,23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9,2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5,44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4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0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13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31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3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228"/>
        <w:gridCol w:w="1228"/>
        <w:gridCol w:w="1229"/>
        <w:gridCol w:w="1228"/>
        <w:gridCol w:w="1227"/>
      </w:tblGrid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,2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51,39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5,59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09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091</w:t>
            </w:r>
          </w:p>
        </w:tc>
      </w:tr>
      <w:tr>
        <w:trPr>
          <w:trHeight w:val="297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8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1,4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9,295</w:t>
            </w:r>
          </w:p>
        </w:tc>
      </w:tr>
      <w:tr>
        <w:trPr>
          <w:trHeight w:val="60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4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69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5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8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right="29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กลุ่มบริษัทมีวิธีการและสมมติฐานที่ไว้ในการประมาณมูลค่ายุติธรรมของเครื่องมือทางการเงินดังนี้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28"/>
          <w:sz w:val="28"/>
          <w:szCs w:val="32"/>
        </w:rPr>
        <w:t>ก</w:t>
      </w:r>
      <w:r>
        <w:rPr>
          <w:rFonts w:ascii="Angsana New" w:hAnsi="Angsana New"/>
          <w:sz w:val="28"/>
          <w:szCs w:val="32"/>
        </w:rPr>
        <w:t>)</w:t>
        <w:tab/>
      </w:r>
      <w:r>
        <w:rPr>
          <w:rFonts w:ascii="Angsana New" w:hAnsi="Angsana New"/>
          <w:sz w:val="28"/>
          <w:sz w:val="28"/>
          <w:szCs w:val="32"/>
        </w:rPr>
        <w:t>เงินลงทุนในตราสารทุนแสดงมูลค่ายุติธรรมตามราคาทุ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28"/>
          <w:sz w:val="28"/>
          <w:szCs w:val="32"/>
        </w:rPr>
        <w:t>ข</w:t>
      </w:r>
      <w:r>
        <w:rPr>
          <w:rFonts w:ascii="Angsana New" w:hAnsi="Angsana New"/>
          <w:sz w:val="28"/>
          <w:szCs w:val="32"/>
        </w:rPr>
        <w:t>)</w:t>
        <w:tab/>
      </w:r>
      <w:r>
        <w:rPr>
          <w:rFonts w:ascii="Angsana New" w:hAnsi="Angsana New"/>
          <w:sz w:val="28"/>
          <w:sz w:val="28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28"/>
          <w:szCs w:val="32"/>
        </w:rPr>
        <w:tab/>
      </w:r>
      <w:r>
        <w:rPr>
          <w:rFonts w:ascii="Angsana New" w:hAnsi="Angsana New"/>
          <w:sz w:val="28"/>
          <w:sz w:val="28"/>
          <w:szCs w:val="32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spacing w:before="120" w:after="120"/>
        <w:ind w:left="547" w:right="29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โดยกลุ่มบริษัทได้ปฏิบัติตามเงื่อนไขทางการเงินดังกล่าวตลอดระยะเวลาที่รายงา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8:1 (2566: 2.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2.9:1 (2566: 1.9:1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spacing w:before="120" w:after="120"/>
        <w:ind w:left="907" w:right="29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คณะกรรมการของบริษัท ฟอร์ท แทร็คกิ้ง ซีสเต็ม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มติอนุมัติการจ่ายเงินปันผลระหว่างกาลจากกำไรสะสมที่ยังไม่ได้จัดสรรและกำไรสุทธิประจำปี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pacing w:val="-4"/>
          <w:sz w:val="32"/>
          <w:szCs w:val="32"/>
        </w:rPr>
        <w:t xml:space="preserve">8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รวมเป็นเงินจำนวน </w:t>
      </w:r>
      <w:r>
        <w:rPr>
          <w:rFonts w:ascii="Angsana New" w:hAnsi="Angsana New"/>
          <w:spacing w:val="-4"/>
          <w:sz w:val="32"/>
          <w:szCs w:val="32"/>
        </w:rPr>
        <w:t xml:space="preserve">25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มีกำหนดจ่ายในวันที่ </w:t>
      </w:r>
      <w:r>
        <w:rPr>
          <w:rFonts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8</w:t>
      </w:r>
    </w:p>
    <w:p>
      <w:pPr>
        <w:pStyle w:val="Normal"/>
        <w:spacing w:before="120" w:after="120"/>
        <w:ind w:left="907" w:right="29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นำเสนอต่อที่ประชุมสามัญผู้ถือหุ้นเพื่อพิจารณาอนุมัติเพิ่มทุนจดทะเบียนของบริษัทย่อยจากจำนวนเงิน </w:t>
      </w:r>
      <w:r>
        <w:rPr>
          <w:rFonts w:ascii="Angsana New" w:hAnsi="Angsana New"/>
          <w:sz w:val="32"/>
          <w:szCs w:val="32"/>
        </w:rPr>
        <w:t xml:space="preserve">376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753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 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46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เพื่อรองรับการ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ให้แก่ผู้ถือหุ้นเดิมของบริษัทย่อยตามสัดส่วนการถือหุ้น </w:t>
      </w:r>
      <w:r>
        <w:rPr>
          <w:rFonts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907" w:right="29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ฟอร์ท เวน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ซื้อที่ดินพร้อมสิ่งปลูกสร้างในราคา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ำหรับใช้เป็นคลังสินค้าของบริษัทย่อย และที่ประชุมคณะกรรมการบริษัทย่อย มีมติให้บริษัทย่อยทำสัญญากู้ยืมเงินกับธนาคารในประเทศแห่งหนึ่งเพื่อใช้เป็นเงินทุนในการซื้อที่ดินพร้อมสิ่งปลูกสร้างดังกล่าวในวงเงินกู้ยืมไม่เกิน             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default" r:id="rId10"/>
      <w:type w:val="nextPage"/>
      <w:pgSz w:w="11906" w:h="16838"/>
      <w:pgMar w:left="1339" w:right="1080" w:gutter="0" w:header="0" w:top="1296" w:footer="64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39650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432302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92782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758656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782956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981075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476902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220166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2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319754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4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14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4" w:hanging="18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2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314" w:hanging="360"/>
      </w:pPr>
      <w:rPr>
        <w:rFonts w:ascii="Angsana New" w:hAnsi="Angsana New" w:cs="Angsana New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6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d3c2b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1351e8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9527d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rsid w:val="001351e8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59527d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c12d80"/>
    <w:pPr>
      <w:keepNext w:val="true"/>
      <w:tabs>
        <w:tab w:val="clear" w:pos="720"/>
        <w:tab w:val="left" w:pos="1440" w:leader="none"/>
        <w:tab w:val="left" w:pos="2880" w:leader="none"/>
        <w:tab w:val="left" w:pos="6120" w:leader="none"/>
        <w:tab w:val="left" w:pos="6480" w:leader="none"/>
        <w:tab w:val="left" w:pos="6930" w:leader="none"/>
      </w:tabs>
      <w:jc w:val="both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qFormat/>
    <w:rsid w:val="00c12d80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12d80"/>
    <w:rPr/>
  </w:style>
  <w:style w:type="character" w:styleId="BodyText2Char" w:customStyle="1">
    <w:name w:val="Body Text 2 Char"/>
    <w:basedOn w:val="DefaultParagraphFont"/>
    <w:link w:val="BodyText2"/>
    <w:qFormat/>
    <w:rsid w:val="00e57219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b1eee"/>
    <w:rPr>
      <w:rFonts w:ascii="Tahoma" w:hAnsi="Tahoma" w:eastAsia="Times New Roman"/>
      <w:sz w:val="16"/>
    </w:rPr>
  </w:style>
  <w:style w:type="character" w:styleId="BodyTextChar" w:customStyle="1">
    <w:name w:val="Body Text Char"/>
    <w:basedOn w:val="DefaultParagraphFont"/>
    <w:uiPriority w:val="99"/>
    <w:qFormat/>
    <w:rsid w:val="0090209e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87911"/>
    <w:rPr>
      <w:rFonts w:eastAsia="Times New Roma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c91d8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91d84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c91d84"/>
    <w:rPr>
      <w:rFonts w:eastAsia="Times New Roman"/>
      <w:b/>
      <w:bCs/>
      <w:szCs w:val="25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0888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72efc"/>
    <w:rPr>
      <w:rFonts w:eastAsia="Times New Roman"/>
      <w:sz w:val="24"/>
      <w:szCs w:val="24"/>
    </w:rPr>
  </w:style>
  <w:style w:type="character" w:styleId="Uiprovider" w:customStyle="1">
    <w:name w:val="ui-provider"/>
    <w:basedOn w:val="DefaultParagraphFont"/>
    <w:qFormat/>
    <w:rsid w:val="00c65212"/>
    <w:rPr/>
  </w:style>
  <w:style w:type="character" w:styleId="ListParagraphChar" w:customStyle="1">
    <w:name w:val="List Paragraph Char"/>
    <w:link w:val="ListParagraph"/>
    <w:uiPriority w:val="34"/>
    <w:qFormat/>
    <w:locked/>
    <w:rsid w:val="00597ff2"/>
    <w:rPr>
      <w:rFonts w:eastAsia="Times New Roman"/>
      <w:sz w:val="24"/>
      <w:szCs w:val="30"/>
    </w:rPr>
  </w:style>
  <w:style w:type="character" w:styleId="InternetLink">
    <w:name w:val="Hyperlink"/>
    <w:basedOn w:val="DefaultParagraphFont"/>
    <w:unhideWhenUsed/>
    <w:rsid w:val="00c8328a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8328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90209e"/>
    <w:pPr>
      <w:spacing w:before="0" w:after="120"/>
    </w:pPr>
    <w:rPr>
      <w:szCs w:val="30"/>
    </w:rPr>
  </w:style>
  <w:style w:type="paragraph" w:styleId="List">
    <w:name w:val="List"/>
    <w:basedOn w:val="Normal"/>
    <w:rsid w:val="00df61fc"/>
    <w:pPr>
      <w:spacing w:before="0" w:after="0"/>
      <w:ind w:left="360" w:hanging="360"/>
      <w:contextualSpacing/>
    </w:pPr>
    <w:rPr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c12d80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rsid w:val="00c12d80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qFormat/>
    <w:rsid w:val="00c12d80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List2">
    <w:name w:val="List Bullet 3"/>
    <w:basedOn w:val="Normal"/>
    <w:rsid w:val="00c12d80"/>
    <w:pPr>
      <w:ind w:left="566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12d8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265d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 w:customStyle="1">
    <w:name w:val="Char"/>
    <w:basedOn w:val="Normal"/>
    <w:qFormat/>
    <w:rsid w:val="00f06f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e43700"/>
    <w:pPr>
      <w:spacing w:lineRule="auto" w:line="480" w:before="0" w:after="120"/>
    </w:pPr>
    <w:rPr/>
  </w:style>
  <w:style w:type="paragraph" w:styleId="Char2" w:customStyle="1">
    <w:name w:val="Char2"/>
    <w:basedOn w:val="Normal"/>
    <w:qFormat/>
    <w:rsid w:val="005540f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b8635f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ff0fd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qFormat/>
    <w:rsid w:val="003b1eee"/>
    <w:pPr/>
    <w:rPr>
      <w:rFonts w:ascii="Tahoma" w:hAnsi="Tahoma"/>
      <w:sz w:val="16"/>
      <w:szCs w:val="20"/>
    </w:rPr>
  </w:style>
  <w:style w:type="paragraph" w:styleId="1" w:customStyle="1">
    <w:name w:val="1 อักขระ"/>
    <w:basedOn w:val="Normal"/>
    <w:qFormat/>
    <w:rsid w:val="00da35d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uiPriority w:val="99"/>
    <w:qFormat/>
    <w:rsid w:val="00087911"/>
    <w:pPr>
      <w:spacing w:before="0" w:after="120"/>
      <w:ind w:left="360" w:hanging="0"/>
    </w:pPr>
    <w:rPr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c91d84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c91d84"/>
    <w:pPr/>
    <w:rPr>
      <w:b/>
      <w:bCs/>
    </w:rPr>
  </w:style>
  <w:style w:type="paragraph" w:styleId="BlockText">
    <w:name w:val="Block Text"/>
    <w:basedOn w:val="Normal"/>
    <w:uiPriority w:val="99"/>
    <w:unhideWhenUsed/>
    <w:qFormat/>
    <w:rsid w:val="000f6f6a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  <w:textAlignment w:val="auto"/>
    </w:pPr>
    <w:rPr>
      <w:rFonts w:ascii="Angsana New" w:hAnsi="Angsana New"/>
      <w:sz w:val="32"/>
      <w:szCs w:val="32"/>
    </w:rPr>
  </w:style>
  <w:style w:type="paragraph" w:styleId="NormalWeb">
    <w:name w:val="Normal (Web)"/>
    <w:basedOn w:val="Normal"/>
    <w:semiHidden/>
    <w:unhideWhenUsed/>
    <w:qFormat/>
    <w:rsid w:val="0001450e"/>
    <w:pPr/>
    <w:rPr>
      <w:szCs w:val="30"/>
    </w:rPr>
  </w:style>
  <w:style w:type="paragraph" w:styleId="Revision">
    <w:name w:val="Revision"/>
    <w:uiPriority w:val="99"/>
    <w:semiHidden/>
    <w:qFormat/>
    <w:rsid w:val="00ec7a4c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b47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f5e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1450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87bf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87bf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bf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e40d5a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<Relationship Id="rId1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</documentManagement>
</p:properti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F3277B26BE6235499E1233D10E481C96" ma:contentTypeVersion="13" ma:contentTypeDescription="สร้างเอกสารใหม่" ma:contentTypeScope="" ma:versionID="e5f25c4494c8ced1dc30aea2983c66ae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7a3891fbae36a781aa575ea6dbf359e5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AF7F234-E796-4801-9AA7-4399FDF133E6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2.xml><?xml version="1.0" encoding="utf-8"?>
<ds:datastoreItem xmlns:ds="http://schemas.openxmlformats.org/officeDocument/2006/customXml" ds:itemID="{4599EABA-1056-405D-BC3E-C89E76852E9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075C6AE-5459-42AC-B3A7-8E6F5E53441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54086E56-4BC3-4C21-BC84-597FC8520A9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  <Pages>79</Pages>
  <Words>18658</Words>
  <Characters>106356</Characters>
  <CharactersWithSpaces>124765</CharactersWithSpaces>
  <Paragraphs>24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2:30:00Z</dcterms:created>
  <dc:creator>YourNameHere</dc:creator>
  <dc:description/>
  <dc:language>en-US</dc:language>
  <cp:lastModifiedBy>Keatsuda Twonthai</cp:lastModifiedBy>
  <cp:lastPrinted>2025-02-28T14:31:00Z</cp:lastPrinted>
  <dcterms:modified xsi:type="dcterms:W3CDTF">2025-02-28T14:31:00Z</dcterms:modified>
  <cp:revision>926</cp:revision>
  <dc:subject/>
  <dc:title>T_FORTH_Ye'12'23_NF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GrammarlyDocumentId">
    <vt:lpwstr>27f3c57f540954e00c12eed8f3bec68b099edfee908c69abdc7af901df6b12e2</vt:lpwstr>
  </property>
  <property fmtid="{D5CDD505-2E9C-101B-9397-08002B2CF9AE}" pid="4" name="MediaServiceImageTags">
    <vt:lpwstr/>
  </property>
</Properties>
</file>